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</w:t>
        <w:tab/>
        <w:tab/>
        <w:t>Dokumentace stavebních objektů a provozních souborů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1.</w:t>
        <w:tab/>
        <w:tab/>
        <w:t>Pozemní stavební objekt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1.1.</w:t>
        <w:tab/>
        <w:tab/>
        <w:t>A r ch i t e k t o n i c k é ,  s t a v e b n ě   t e c h n i c k é   a   k o n s t r u k č n 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ř e š e n 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i/>
          <w:iCs/>
        </w:rPr>
        <w:t>Poznámka, upozornění</w:t>
      </w:r>
    </w:p>
    <w:p>
      <w:pPr>
        <w:pStyle w:val="Normal"/>
        <w:jc w:val="both"/>
        <w:rPr/>
      </w:pPr>
      <w:r>
        <w:rPr>
          <w:i/>
          <w:iCs/>
        </w:rPr>
        <w:tab/>
        <w:tab/>
        <w:t xml:space="preserve">Při zpracování PD předkládaných úprav neměl  projektant k dispozici                         </w:t>
        <w:tab/>
        <w:tab/>
        <w:t xml:space="preserve">původní  projektovou dokumentaci  objektu </w:t>
      </w:r>
      <w:r>
        <w:rPr>
          <w:b w:val="false"/>
          <w:bCs w:val="false"/>
          <w:i/>
          <w:iCs/>
          <w:sz w:val="24"/>
          <w:szCs w:val="24"/>
        </w:rPr>
        <w:t xml:space="preserve">(spojovací krček, novodobý objekt B, </w:t>
        <w:tab/>
        <w:tab/>
        <w:t>současná opěrná zídka), dokumentace se nedochoval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</w:r>
      <w:r>
        <w:rPr>
          <w:b w:val="false"/>
          <w:bCs w:val="false"/>
          <w:i/>
          <w:iCs/>
          <w:sz w:val="24"/>
          <w:szCs w:val="24"/>
        </w:rPr>
        <w:t xml:space="preserve">Zjistí-li se při provádění , že uvažované řešení neodpovídá </w:t>
        <w:tab/>
        <w:t xml:space="preserve"> předpokládanému,                                                                                                                                                                        </w:t>
        <w:tab/>
        <w:tab/>
        <w:t xml:space="preserve">NESMÍ být tyto konstrukce bez písemného projednání za účasti generálního                 </w:t>
        <w:tab/>
        <w:tab/>
        <w:t xml:space="preserve">projektanta a dotčených  orgánů NARUŠENY, práce musí být  pozastaveny a               </w:t>
        <w:tab/>
        <w:tab/>
        <w:t>dohodnut postup provádění,</w:t>
        <w:tab/>
        <w:t xml:space="preserve">příp. změn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Ú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</w:r>
      <w:r>
        <w:rPr>
          <w:rFonts w:eastAsia="Arial" w:cs="Arial"/>
        </w:rPr>
        <w:t xml:space="preserve">Před započetím prací musí být provedeno vytyčení všech inženýrských sítí                                  </w:t>
        <w:tab/>
        <w:tab/>
        <w:t xml:space="preserve">Musí být provedeno zajištění okolních přilehlých prostor s ohledem na bezpečnost </w:t>
        <w:tab/>
        <w:tab/>
        <w:t>chodců a vozide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1.1a).</w:t>
        <w:tab/>
        <w:t>T e c h n i c k á    z p r á v a    pozemních  stavebních  objek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</w:t>
        <w:tab/>
        <w:tab/>
        <w:t xml:space="preserve">Výchozí podklady 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>mapa katastru nemovitostí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>částečná původní dokumentace (objekt A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 New Roman"/>
          <w:lang w:bidi="zxx"/>
        </w:rPr>
        <w:t xml:space="preserve">vlastní fotodokumentace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vlastní  zaměření v rozsahu nutném pro  zpracování projektové dokumentace  </w:t>
        <w:tab/>
        <w:tab/>
        <w:tab/>
        <w:t xml:space="preserve">dílčí dokumentace - PD odkanalizování objektů DDM Šternberk (Vodis Olomouc, </w:t>
        <w:tab/>
        <w:tab/>
        <w:t>11/2013)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1</w:t>
        <w:tab/>
        <w:tab/>
        <w:t>Architektonické a stavebně technické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Účel objektu, účel stavby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 xml:space="preserve">Jedná se o zařízení  nabízející aktivity pro mimoškolní zájmové vzdělávání dětí.             </w:t>
        <w:tab/>
        <w:tab/>
        <w:t xml:space="preserve">Zřizovatelem DDM Šternberk je Město Šternberk. Zařízení pracuje jako příspěvková </w:t>
        <w:tab/>
        <w:tab/>
        <w:t xml:space="preserve">organizace s právní subjektivitou a  je zařazeno do sítě škol a školských zařízení.                      </w:t>
      </w:r>
      <w:r>
        <w:rPr>
          <w:b/>
          <w:bCs/>
        </w:rPr>
        <w:tab/>
        <w:tab/>
        <w:t xml:space="preserve">Účelem stavby je odstranit špatný stavebně technický stav stávající opěrné               </w:t>
        <w:tab/>
        <w:tab/>
        <w:t>zídky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Stavba novodobého objektu s propojovacím krčkem je pravděpodobně ze 70.let 20. </w:t>
        <w:tab/>
        <w:tab/>
        <w:t>stolet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Architektonické řešení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 w:val="false"/>
          <w:bCs w:val="false"/>
          <w:sz w:val="24"/>
          <w:szCs w:val="24"/>
        </w:rPr>
        <w:t xml:space="preserve">Projektová dokumentace řeší problematiku opravy části venkovních prostor                          </w:t>
        <w:tab/>
        <w:tab/>
        <w:t xml:space="preserve">areálu DDM (sanace opěrné zdi, obnovy pomocného schodiště) v nezbytně                         </w:t>
        <w:tab/>
        <w:tab/>
        <w:t xml:space="preserve">nutném rozsahu tak, aby byly vyřešeny požadavky </w:t>
        <w:tab/>
        <w:t xml:space="preserve">formulované  investorem . 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 xml:space="preserve">Prováděné práce nebudou mít vliv  na architektonické řešení vzhledu  objektu.                </w:t>
        <w:tab/>
        <w:tab/>
        <w:t xml:space="preserve">Stávající zídka je betonová, oplocení (ochrana u zpevněné plochy proti pádu po                   </w:t>
        <w:tab/>
        <w:tab/>
        <w:t xml:space="preserve">svahu je nevhodně řešena vlnitým plechem. Bude nahrazena plotovými panely                     </w:t>
        <w:tab/>
        <w:tab/>
        <w:t xml:space="preserve">svařovaný, žárově zinkovaný, 3D tvarovaný a zábradlím. "Oplocení" bude ozeleněno </w:t>
        <w:tab/>
        <w:tab/>
        <w:t>popínavýmí rostlinami osazenými na sv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Dispoziční a funkční uspořádání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>Beze zm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Architektonické kapacity – plochy, obestavěné prostory</w:t>
      </w:r>
    </w:p>
    <w:p>
      <w:pPr>
        <w:pStyle w:val="Normal"/>
        <w:jc w:val="both"/>
        <w:rPr/>
      </w:pPr>
      <w:r>
        <w:rPr/>
        <w:tab/>
        <w:tab/>
        <w:t xml:space="preserve">Kapacitní   nároky na energie stávající, nedochází ke změnám ploch , podrobněji  </w:t>
        <w:tab/>
        <w:tab/>
        <w:t xml:space="preserve">výkresová dokumentace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bidi="zxx"/>
        </w:rPr>
        <w:t xml:space="preserve">Zastavěná plocha objektu A         </w:t>
        <w:tab/>
        <w:tab/>
        <w:tab/>
        <w:t>282,8 m2</w:t>
      </w:r>
    </w:p>
    <w:p>
      <w:pPr>
        <w:pStyle w:val="Normal"/>
        <w:jc w:val="left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ab/>
        <w:tab/>
        <w:t>Zastavěná plocha objektu B /bez terasy/</w:t>
        <w:tab/>
        <w:tab/>
        <w:t>221,6 m2</w:t>
      </w:r>
    </w:p>
    <w:p>
      <w:pPr>
        <w:pStyle w:val="Normal"/>
        <w:jc w:val="left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ab/>
        <w:tab/>
        <w:t xml:space="preserve">Spojovací krček + výtahová šachta </w:t>
        <w:tab/>
        <w:t xml:space="preserve"> </w:t>
        <w:tab/>
        <w:t xml:space="preserve">  44,4 m2</w:t>
      </w:r>
    </w:p>
    <w:p>
      <w:pPr>
        <w:pStyle w:val="Normal"/>
        <w:jc w:val="left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ab/>
        <w:tab/>
        <w:t xml:space="preserve">Kotelna                                  </w:t>
        <w:tab/>
        <w:tab/>
        <w:tab/>
        <w:t xml:space="preserve">  33,6 m2</w:t>
      </w:r>
    </w:p>
    <w:p>
      <w:pPr>
        <w:pStyle w:val="499textodrazeny"/>
        <w:tabs>
          <w:tab w:val="clear" w:pos="709"/>
          <w:tab w:val="left" w:pos="72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ab/>
        <w:tab/>
        <w:t>obnova opěrné zdi</w:t>
        <w:tab/>
        <w:tab/>
        <w:tab/>
        <w:t>tl. 400 mm</w:t>
      </w:r>
    </w:p>
    <w:p>
      <w:pPr>
        <w:pStyle w:val="Normal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ab/>
        <w:tab/>
      </w:r>
      <w:r>
        <w:rPr/>
        <w:tab/>
        <w:tab/>
        <w:tab/>
        <w:tab/>
        <w:tab/>
        <w:t>dl.8,60+0,90+1,45+0,70+1,65=13,3 m</w:t>
      </w:r>
    </w:p>
    <w:p>
      <w:pPr>
        <w:pStyle w:val="Normal"/>
        <w:rPr/>
      </w:pPr>
      <w:r>
        <w:rPr/>
        <w:tab/>
        <w:tab/>
        <w:t>řešené plochy úprav povrchů</w:t>
        <w:tab/>
        <w:tab/>
        <w:t>sjízdný chodník</w:t>
        <w:tab/>
        <w:t>72,0 m2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>chodník</w:t>
        <w:tab/>
        <w:tab/>
        <w:t>10,5 m2</w:t>
      </w:r>
    </w:p>
    <w:p>
      <w:pPr>
        <w:pStyle w:val="Normal"/>
        <w:jc w:val="both"/>
        <w:rPr/>
      </w:pPr>
      <w:r>
        <w:rPr/>
        <w:tab/>
        <w:tab/>
        <w:t xml:space="preserve">schodiště </w:t>
        <w:tab/>
        <w:tab/>
        <w:tab/>
        <w:tab/>
        <w:t>2x11schod. stupňů 170/290 mm+mezipod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1.2</w:t>
        <w:tab/>
        <w:tab/>
      </w:r>
      <w:r>
        <w:rPr>
          <w:b/>
          <w:bCs/>
          <w:color w:val="auto"/>
          <w:u w:val="single"/>
        </w:rPr>
        <w:t xml:space="preserve">Rozsah prováděných prací a navrhovaných opatření </w:t>
      </w:r>
    </w:p>
    <w:p>
      <w:pPr>
        <w:pStyle w:val="Normal"/>
        <w:jc w:val="both"/>
        <w:rPr/>
      </w:pPr>
      <w:r>
        <w:rPr>
          <w:b/>
          <w:bCs/>
          <w:color w:val="auto"/>
          <w:u w:val="none"/>
        </w:rPr>
        <w:tab/>
        <w:tab/>
      </w:r>
      <w:r>
        <w:rPr>
          <w:b w:val="false"/>
          <w:bCs w:val="false"/>
          <w:color w:val="auto"/>
          <w:u w:val="none"/>
        </w:rPr>
        <w:t>Obnova opěrné zídky a oplocení/zabradlí, schodiště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Revize hydroizolace přiléhající stěny  spojovacího krčku a kotelny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</w:rPr>
        <w:tab/>
        <w:tab/>
      </w:r>
      <w:r>
        <w:rPr>
          <w:b w:val="false"/>
          <w:bCs w:val="false"/>
          <w:i w:val="false"/>
          <w:iCs w:val="false"/>
        </w:rPr>
        <w:t>Opatření /revize hloubky založení spojovacího krčku a opěrné zd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Dotčené zpevněné plochy, chodníky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.3</w:t>
      </w:r>
      <w:r>
        <w:rPr>
          <w:b w:val="false"/>
          <w:bCs w:val="false"/>
          <w:u w:val="single"/>
        </w:rPr>
        <w:tab/>
        <w:tab/>
      </w:r>
      <w:r>
        <w:rPr>
          <w:b/>
          <w:bCs/>
          <w:u w:val="single"/>
        </w:rPr>
        <w:t xml:space="preserve">Tepelně technické vlastnosti konstrukcí </w:t>
      </w:r>
      <w:r>
        <w:rPr>
          <w:b w:val="false"/>
          <w:bCs w:val="false"/>
          <w:color w:val="auto"/>
          <w:u w:val="single"/>
        </w:rPr>
        <w:tab/>
      </w:r>
      <w:r>
        <w:rPr>
          <w:b/>
          <w:bCs/>
          <w:color w:val="auto"/>
          <w:u w:val="none"/>
        </w:rPr>
        <w:t>dle ČSN 73 0540-2:2011</w:t>
      </w:r>
    </w:p>
    <w:p>
      <w:pPr>
        <w:pStyle w:val="Normal"/>
        <w:jc w:val="both"/>
        <w:rPr/>
      </w:pPr>
      <w:r>
        <w:rPr>
          <w:b/>
          <w:bCs/>
          <w:color w:val="auto"/>
          <w:u w:val="none"/>
        </w:rPr>
        <w:tab/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S ohledem na připravovanou akci - zateplení objektu B bude v místech spojovacího </w:t>
        <w:tab/>
        <w:tab/>
        <w:t>krčku a kotelny dotčených stavbou provedeno zateplení podzemní části soklu .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ab/>
        <w:tab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okl – podzemní část, tl. 100 mm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ab/>
        <w:tab/>
        <w:t xml:space="preserve">Krycí nopová folie s ukončovací lištou, tepelná izolace XPS, λ  ≤ 0,035  W/mK,                </w:t>
        <w:tab/>
        <w:tab/>
        <w:t>stěrková hydroizolace  min tl. 6 mm</w:t>
      </w:r>
    </w:p>
    <w:p>
      <w:pPr>
        <w:pStyle w:val="Normal"/>
        <w:jc w:val="both"/>
        <w:rPr>
          <w:rFonts w:eastAsia="Times New Roman"/>
          <w:sz w:val="16"/>
          <w:u w:val="none"/>
        </w:rPr>
      </w:pPr>
      <w:r>
        <w:rPr>
          <w:rFonts w:eastAsia="Times New Roman"/>
          <w:sz w:val="16"/>
          <w:u w:val="non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.4 </w:t>
        <w:tab/>
        <w:tab/>
        <w:t xml:space="preserve">Technické a konstrukční řešení stavby </w:t>
      </w:r>
      <w:r>
        <w:rPr>
          <w:b/>
          <w:bCs/>
          <w:u w:val="none"/>
        </w:rPr>
        <w:t>/stávající stav/</w:t>
      </w:r>
    </w:p>
    <w:p>
      <w:pPr>
        <w:pStyle w:val="Normal"/>
        <w:jc w:val="both"/>
        <w:rPr/>
      </w:pPr>
      <w:r>
        <w:rPr>
          <w:b/>
          <w:bCs/>
        </w:rPr>
        <w:tab/>
        <w:tab/>
        <w:t xml:space="preserve"> </w:t>
      </w:r>
      <w:r>
        <w:rPr>
          <w:i/>
          <w:iCs/>
        </w:rPr>
        <w:t>podrobněji A. Průvodní zpráva , B. Souhrnná technická zpráva- stávající stav/</w:t>
      </w:r>
    </w:p>
    <w:p>
      <w:pPr>
        <w:pStyle w:val="Normal"/>
        <w:jc w:val="both"/>
        <w:rPr/>
      </w:pPr>
      <w:r>
        <w:rPr>
          <w:i/>
          <w:iCs/>
        </w:rPr>
        <w:tab/>
        <w:tab/>
      </w:r>
      <w:r>
        <w:rPr>
          <w:rFonts w:eastAsia="Times New Roman"/>
          <w:i w:val="false"/>
          <w:iCs w:val="false"/>
          <w:lang w:bidi="zxx"/>
        </w:rPr>
        <w:t xml:space="preserve">Objekt A (z .1905) je propojen spojovacím chodbou ("krček") s objektem B </w:t>
        <w:tab/>
        <w:tab/>
        <w:tab/>
        <w:t xml:space="preserve">(sedmdesátá léta 20.století). Rovněž úpravy a zpevněné plochy jsou pravděpodobně </w:t>
        <w:tab/>
        <w:tab/>
        <w:t>provedeny v tomto období.</w:t>
      </w:r>
      <w:r>
        <w:rPr>
          <w:i w:val="false"/>
          <w:iCs w:val="false"/>
        </w:rPr>
        <w:tab/>
        <w:t>Řešená opěrná zeď přiléhá ke "krčku".</w:t>
        <w:tab/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lang w:bidi="zxx"/>
        </w:rPr>
        <w:tab/>
        <w:tab/>
      </w:r>
      <w:r>
        <w:rPr>
          <w:b/>
          <w:bCs/>
          <w:lang w:bidi="zxx"/>
        </w:rPr>
        <w:t xml:space="preserve">Stávající opěrná stěna </w:t>
      </w:r>
      <w:r>
        <w:rPr>
          <w:lang w:bidi="zxx"/>
        </w:rPr>
        <w:t xml:space="preserve">v areálu DDM je ve špatném technickém stavu. Jedná se o </w:t>
        <w:tab/>
        <w:tab/>
        <w:t xml:space="preserve">betonovou stěnu  pravděpodobně  s minimální hloubkou založení. Postupem času </w:t>
        <w:tab/>
        <w:tab/>
        <w:t xml:space="preserve">tlakem od zeminy nad stěnou došlo k jejímu naklonění. Působením povrchové vody </w:t>
        <w:tab/>
        <w:tab/>
        <w:t xml:space="preserve">došlo k odplavení zeminy a odkrytí části základů opěrné stěny. Na stěně je uloženo </w:t>
        <w:tab/>
        <w:tab/>
      </w:r>
      <w:r>
        <w:rPr>
          <w:b/>
          <w:bCs/>
          <w:lang w:bidi="zxx"/>
        </w:rPr>
        <w:t>ocelové jednoramenné schodiště s 22 stupni v jednom rameni</w:t>
      </w:r>
      <w:r>
        <w:rPr>
          <w:lang w:bidi="zxx"/>
        </w:rPr>
        <w:t xml:space="preserve">. Ocelové schodnice </w:t>
        <w:tab/>
        <w:tab/>
        <w:t xml:space="preserve">(Uč.160) uloženy na stěně, na patce v polovině rozpětí a patce umístěné ve spodní </w:t>
        <w:tab/>
        <w:tab/>
        <w:t xml:space="preserve">části pod svahem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ab/>
      </w:r>
    </w:p>
    <w:p>
      <w:pPr>
        <w:pStyle w:val="Normal"/>
        <w:jc w:val="both"/>
        <w:rPr/>
      </w:pPr>
      <w:r>
        <w:rPr>
          <w:lang w:bidi="zxx"/>
        </w:rPr>
        <w:tab/>
        <w:tab/>
      </w:r>
      <w:r>
        <w:rPr>
          <w:b/>
          <w:bCs/>
          <w:lang w:bidi="zxx"/>
        </w:rPr>
        <w:t xml:space="preserve">Zpevněné plochy </w:t>
      </w:r>
      <w:r>
        <w:rPr>
          <w:lang w:bidi="zxx"/>
        </w:rPr>
        <w:t xml:space="preserve">před vstupem do novodobého objektu (spojovací krček) jsou ze </w:t>
        <w:tab/>
        <w:tab/>
        <w:t xml:space="preserve">živice, betonu, betonových dlaždic 300/300 mm. Po úpravách a opravách sítí                   </w:t>
        <w:tab/>
        <w:tab/>
        <w:t xml:space="preserve">povrchy vždy pouze opraveny, betonové plochy  místy poklesly, zpevněná plocha  v </w:t>
        <w:tab/>
        <w:tab/>
        <w:t>dožilém stavu.</w:t>
      </w:r>
    </w:p>
    <w:p>
      <w:pPr>
        <w:pStyle w:val="Normal"/>
        <w:jc w:val="both"/>
        <w:rPr/>
      </w:pPr>
      <w:r>
        <w:rPr>
          <w:lang w:bidi="zxx"/>
        </w:rPr>
        <w:tab/>
        <w:tab/>
        <w:t xml:space="preserve">Nad stěnou je občasný  pojezd automobilu do hmotnosti 3,5t. Nově navržené                    </w:t>
        <w:tab/>
        <w:tab/>
        <w:t xml:space="preserve">schodiště slouží jako pomocné, pro pohyb na pozemku a pro přístup do kotelny.                 </w:t>
        <w:tab/>
        <w:tab/>
      </w:r>
      <w:r>
        <w:rPr>
          <w:b/>
          <w:bCs/>
          <w:lang w:bidi="zxx"/>
        </w:rPr>
        <w:t>Nejedná se o veřejnou komunikaci.</w:t>
      </w:r>
      <w:r>
        <w:rPr>
          <w:lang w:bidi="zxx"/>
        </w:rPr>
        <w:t xml:space="preserve">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ab/>
      </w:r>
    </w:p>
    <w:p>
      <w:pPr>
        <w:pStyle w:val="Normal"/>
        <w:jc w:val="both"/>
        <w:rPr/>
      </w:pPr>
      <w:r>
        <w:rPr>
          <w:b/>
          <w:bCs/>
          <w:lang w:bidi="zxx"/>
        </w:rPr>
        <w:tab/>
        <w:tab/>
      </w:r>
      <w:r>
        <w:rPr>
          <w:b/>
          <w:bCs/>
        </w:rPr>
        <w:t>Spojovací chodba ("krček")</w:t>
      </w:r>
      <w:r>
        <w:rPr>
          <w:b w:val="false"/>
          <w:bCs w:val="false"/>
        </w:rPr>
        <w:t xml:space="preserve"> přiléhající k opěrné stěně </w:t>
      </w:r>
      <w:r>
        <w:rPr>
          <w:rFonts w:eastAsia="Times New Roman"/>
          <w:lang w:bidi="zxx"/>
        </w:rPr>
        <w:t xml:space="preserve">je zděný se střechou o                      </w:t>
        <w:tab/>
        <w:tab/>
        <w:t>mírném spádu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Objekt je bez zateplení. Se zateplením  fasády krčku a novodobého objektu                          </w:t>
        <w:tab/>
        <w:tab/>
        <w:t>je uvažováno v další etapě, není předmětem zadání v této akci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Základy  předpoklad - betonové pasy. Je předpokládáno, že hloubka základů u krčku </w:t>
        <w:tab/>
        <w:tab/>
        <w:t>v místě dotčeném stavbou a v místě svahu je odstupňována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ab/>
      </w:r>
    </w:p>
    <w:p>
      <w:pPr>
        <w:pStyle w:val="Normal"/>
        <w:jc w:val="both"/>
        <w:rPr/>
      </w:pP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2.</w:t>
        <w:tab/>
        <w:tab/>
        <w:t>Stavebně konstrukční část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1.</w:t>
        <w:tab/>
        <w:tab/>
        <w:t>Zemní práce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/>
          <w:bCs/>
          <w:i/>
          <w:iCs/>
          <w:sz w:val="24"/>
          <w:szCs w:val="24"/>
          <w:lang w:bidi="zxx"/>
        </w:rPr>
        <w:t xml:space="preserve">Před započetím prací je nutno vytyčit podzemní inženýrské sítě všemi                       </w:t>
        <w:tab/>
        <w:tab/>
        <w:t xml:space="preserve">správci sítí, dodržet podmínky správců těchto sítí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 xml:space="preserve">Při křížení a souběhu sítí v jejich ochranných pásmech nutno dodržet                                             </w:t>
        <w:tab/>
        <w:tab/>
        <w:t>ustanovení ČSN 73 6005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bidi="zxx"/>
        </w:rPr>
        <w:tab/>
        <w:tab/>
      </w:r>
      <w:r>
        <w:rPr>
          <w:rFonts w:eastAsia="Times New Roman"/>
          <w:b/>
          <w:bCs/>
          <w:i/>
          <w:iCs/>
          <w:sz w:val="24"/>
          <w:szCs w:val="24"/>
          <w:lang w:bidi="zxx"/>
        </w:rPr>
        <w:t xml:space="preserve">Polohu podzemních vedení před zahájením realizace stavby přesně označit na </w:t>
        <w:tab/>
        <w:tab/>
        <w:tab/>
        <w:t xml:space="preserve">povrchu. Nutno spolupracovat s uživatelem,  sítě na pozemku investora nejsou v </w:t>
        <w:tab/>
        <w:tab/>
        <w:t xml:space="preserve">majetku správců sítí, proto nemusí být  ve sdělení správců vyznačeny. Dostupné </w:t>
        <w:tab/>
        <w:tab/>
        <w:t xml:space="preserve">informace a podklady získané od investora byly zpracovatelem PD zařazeny v části </w:t>
        <w:tab/>
        <w:tab/>
        <w:t xml:space="preserve">doklady nebo </w:t>
        <w:tab/>
        <w:t>zakresleny v dokumentaci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 xml:space="preserve">Před započetím prací dojde ke skrývce ornice v tl. cca 150-300 mm. Výkopová </w:t>
        <w:tab/>
        <w:tab/>
        <w:tab/>
        <w:t xml:space="preserve">zemina bude uložena na mezideponii a následně   </w:t>
        <w:tab/>
        <w:t xml:space="preserve">použita při konečných terénních </w:t>
        <w:tab/>
        <w:tab/>
        <w:t>a sadových úpravách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 xml:space="preserve">Při provádění výkopů je nezbytné respektovat požadavky ČSN 733050 – Zemné </w:t>
        <w:tab/>
        <w:tab/>
        <w:tab/>
        <w:t xml:space="preserve">práce. Všeobecné ustanovení, s účinností od 01.09.1987, články 141 až 151a normy, </w:t>
        <w:tab/>
        <w:tab/>
        <w:t xml:space="preserve">které tuto nahrazují - normy ČSN 73 6133 Návrh a provádění zemního tělesa </w:t>
        <w:tab/>
        <w:tab/>
        <w:tab/>
        <w:t xml:space="preserve">pozemních komunikací a ČSN EN 1610 Provádění stok a kanalizačních přípojek a </w:t>
        <w:tab/>
        <w:tab/>
        <w:t>jejich zkoušení</w:t>
      </w:r>
      <w:r>
        <w:rPr>
          <w:rFonts w:eastAsia="Times New Roman"/>
          <w:b w:val="false"/>
          <w:bCs w:val="false"/>
          <w:lang w:bidi="zxx"/>
        </w:rPr>
        <w:t xml:space="preserve">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Po provedení prací budou provedeny úpravy okolního terénu – dorovnání, rozhrnutí </w:t>
        <w:tab/>
        <w:tab/>
        <w:t>a zatravnění, ošetření zeleně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 w:cs="Times New Roman" w:ascii="Times New Roman" w:hAnsi="Times New Roman"/>
          <w:lang w:bidi="zxx"/>
        </w:rPr>
        <w:t>Zemní práce budou prováděny v rozsahu pro provádění 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ab/>
        <w:tab/>
        <w:t xml:space="preserve">Založení/revize opěrné zídky, provedení zateplení podzemní části soklu a základů </w:t>
        <w:tab/>
        <w:tab/>
        <w:t xml:space="preserve">(části dotčené stavbou - krček, část objektu kotelny), zemní práce v rozsahu úprav a </w:t>
        <w:tab/>
        <w:tab/>
        <w:t>obnovy řešených zpevněných ploch v areálu DDM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Zhutňování se bude provádět po vrstvách výšky maximálně 150 mm . </w:t>
        <w:tab/>
        <w:tab/>
        <w:t xml:space="preserve"> </w:t>
        <w:tab/>
        <w:tab/>
        <w:t xml:space="preserve"> Posledních 500mm použít jílovou zeminu pro zamezení vnikaní povrchových vod za </w:t>
        <w:tab/>
        <w:tab/>
        <w:t xml:space="preserve">opěrnou stěnu.  Nad stěnou provedena zámková dlažba s vyspádováním od zídky. Ze </w:t>
        <w:tab/>
        <w:tab/>
        <w:t xml:space="preserve">strany svahu provést </w:t>
        <w:tab/>
        <w:t xml:space="preserve">násyp vytěženou zeminou hutněný po 150mm. Všechny                              </w:t>
        <w:tab/>
        <w:tab/>
        <w:t xml:space="preserve">zásypy a podsypy musí být zhutněny na předepsanou hodnotu  (podrobněji                           </w:t>
        <w:tab/>
        <w:tab/>
        <w:t>viz D1.2. Technická zpráva+ statické posouzení)</w:t>
      </w:r>
    </w:p>
    <w:p>
      <w:pPr>
        <w:pStyle w:val="Normal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</w:r>
    </w:p>
    <w:p>
      <w:pPr>
        <w:pStyle w:val="Normal"/>
        <w:ind w:left="1470" w:right="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 provedení prací budou provedeny úpravy okolního terénu – dorovnání, rozhrnutí a  zatravnění, budou provedeny okapové chodníky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</w:t>
        <w:tab/>
        <w:t xml:space="preserve">Po odkrytí  základové spáry nutno skutečnost gener. projektantem a statikem ověřit a  </w:t>
        <w:tab/>
        <w:tab/>
        <w:t>příp.  zohlednit zjištěnou skutečnost při rozsahu provádění výkopů a základů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ab/>
        <w:tab/>
        <w:t xml:space="preserve">Při provádění výkopových prací bude hrana výkopu, jámy vždy zajištěna                                   </w:t>
        <w:tab/>
        <w:tab/>
        <w:t xml:space="preserve">pažením/svahováním a okraj od výkopu bude min. 1,5 m  zabezpečen pro                              </w:t>
        <w:tab/>
        <w:tab/>
        <w:t xml:space="preserve">zamezení přístupu. Okraj výkopu nesmí být zatěžován blíže než 0,5 m od hrany </w:t>
        <w:tab/>
        <w:tab/>
        <w:tab/>
        <w:t xml:space="preserve">výkopu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2.</w:t>
        <w:tab/>
        <w:tab/>
        <w:t>Základy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  <w:t xml:space="preserve">Základové patky schodiště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</w:r>
      <w:r>
        <w:rPr>
          <w:rFonts w:eastAsia="Times New Roman"/>
          <w:b w:val="false"/>
          <w:bCs w:val="false"/>
          <w:lang w:bidi="zxx"/>
        </w:rPr>
        <w:tab/>
        <w:t xml:space="preserve">Patky budou provedeny do hloubky min 0,9 m pod upravený terén, v patě bude                     </w:t>
        <w:tab/>
        <w:tab/>
        <w:t xml:space="preserve">proveden ochranný beton min tl. 50  mm C12/15. Patky provedeny z betonu C20/25                     </w:t>
        <w:tab/>
        <w:tab/>
        <w:t>XC2, d</w:t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 xml:space="preserve">o patky bude zabetonována u horního okraje v místě uložení schodiště                        </w:t>
        <w:tab/>
        <w:tab/>
        <w:t xml:space="preserve">ocelová kotevní deska 200/200 tl. 10mm. Opatřena čtyřmi pracnami z pásoviny                       </w:t>
        <w:tab/>
        <w:tab/>
        <w:t xml:space="preserve">150/50/5mm pro ukotvení schodiště.  Na desku přivařeno kotevní oko z pásoviny </w:t>
        <w:tab/>
        <w:tab/>
        <w:t xml:space="preserve">100/100/10mm s otvorem pro šroub M20 pro ukotvení konstrukce schodnice.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 xml:space="preserve">Patky budou vyztuženy u obou svislých okrajů svařovanou sítí Kari 6x100/100mm </w:t>
        <w:tab/>
        <w:tab/>
        <w:t>s krytím 50mm.</w:t>
      </w:r>
    </w:p>
    <w:p>
      <w:pPr>
        <w:pStyle w:val="Normal"/>
        <w:jc w:val="both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távající  objekt spojovacího krčku, ke kterému přiléhá opěrná zeď, je založen                    </w:t>
        <w:tab/>
        <w:tab/>
        <w:t xml:space="preserve">pravděpodobně  na základových pasech /předpoklad/ z betonu.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 xml:space="preserve">V případě rozdílné výšky základové spáry (opěrná zeď a stávající objekt) dojde k                       </w:t>
      </w:r>
      <w:r>
        <w:rPr>
          <w:rFonts w:eastAsia="Times New Roman"/>
          <w:sz w:val="24"/>
          <w:szCs w:val="24"/>
          <w:lang w:bidi="zxx"/>
        </w:rPr>
        <w:tab/>
        <w:tab/>
        <w:t xml:space="preserve">případným úpravám základu stávajícího objektu (bude upřesněno </w:t>
        <w:tab/>
        <w:t xml:space="preserve">při obnažení                     </w:t>
        <w:tab/>
        <w:tab/>
        <w:t xml:space="preserve">základové spáry).  V případě nedostatečné hloubky bude provedeno  podchycení a </w:t>
        <w:tab/>
        <w:tab/>
        <w:t xml:space="preserve">prohloubení základů. 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ab/>
        <w:tab/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ab/>
        <w:tab/>
        <w:t>Z</w:t>
      </w:r>
      <w:r>
        <w:rPr>
          <w:rFonts w:eastAsia="Times New Roman" w:cs="Arial"/>
          <w:b w:val="false"/>
          <w:bCs w:val="false"/>
          <w:sz w:val="24"/>
          <w:szCs w:val="24"/>
          <w:lang w:bidi="zxx"/>
        </w:rPr>
        <w:t xml:space="preserve">áklady navrženy do nezámrzných hloubek s tím, že dosahují až do rostlého                   </w:t>
        <w:tab/>
        <w:tab/>
        <w:t xml:space="preserve">terénu po odebrání ornice. Pod základy bude provedeno zhutnění terénu (podrobněji </w:t>
        <w:tab/>
        <w:tab/>
        <w:t xml:space="preserve">viz D1.2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>Technická zpráva+ statické posouzení) a hutněný štěrkopískový podsyp.</w:t>
      </w:r>
    </w:p>
    <w:p>
      <w:pPr>
        <w:pStyle w:val="Normal"/>
        <w:jc w:val="both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bidi="zxx"/>
        </w:rPr>
        <w:tab/>
        <w:tab/>
      </w:r>
      <w:r>
        <w:rPr>
          <w:rFonts w:eastAsia="Times New Roman"/>
          <w:b/>
          <w:bCs/>
          <w:sz w:val="24"/>
          <w:szCs w:val="24"/>
          <w:lang w:bidi="zxx"/>
        </w:rPr>
        <w:t xml:space="preserve">Základ a  opěrná zídka  </w:t>
      </w:r>
      <w:r>
        <w:rPr>
          <w:rFonts w:eastAsia="Times New Roman"/>
          <w:sz w:val="24"/>
          <w:szCs w:val="24"/>
          <w:lang w:bidi="zxx"/>
        </w:rPr>
        <w:t xml:space="preserve">budou důsledně dilatovány od stávajícího objektu                                 </w:t>
        <w:tab/>
        <w:tab/>
        <w:t>spojovacího krčku dvěma pásy lepenky a vložkou. Spára bude zapravena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bidi="zxx"/>
        </w:rPr>
        <w:tab/>
        <w:tab/>
        <w:t xml:space="preserve">Pod základy bude proveden  hutněný štěrkopískový podsyp.                      </w:t>
        <w:tab/>
        <w:tab/>
        <w:tab/>
        <w:t xml:space="preserve">Základové konstrukce budou provedeny z vyztuženého  betonu C20/25 XC2, dřík </w:t>
        <w:tab/>
        <w:tab/>
        <w:t xml:space="preserve">stěny proveden C30/37. Opěrná stěna ve tvaru L založena 1,69 m pod stávající terén  </w:t>
        <w:tab/>
        <w:tab/>
        <w:t xml:space="preserve">od svahu a do hloubky 2,5m ze strany  zpevněné plochy nad opěrnou stěnou. Pod </w:t>
        <w:tab/>
        <w:tab/>
        <w:t xml:space="preserve">patkami i pod opěrnou stěnou bude </w:t>
        <w:tab/>
        <w:t>proveden ochranný beton tl. 5cm C12/15.</w:t>
        <w:tab/>
        <w:tab/>
      </w:r>
      <w:r>
        <w:rPr/>
        <w:tab/>
        <w:t xml:space="preserve">Opěrná stěna bude tvořena spodní deskou šíře 1,5m v tl. 500mm. Vyztuženy bude u </w:t>
        <w:tab/>
        <w:tab/>
        <w:t xml:space="preserve">spodního i u horního okraje øR12 po 200mm. Podélná výztuž øR6 po 200mm. Krytí </w:t>
        <w:tab/>
        <w:tab/>
        <w:t xml:space="preserve">výztuže 50mm. Na desku bude navazovat stěna  šíře 400mm a výšky 2,2m.                 </w:t>
        <w:tab/>
        <w:tab/>
        <w:t xml:space="preserve">Stěna bude vyztužena nosnou výztuží ve svislém směru øR12 po 200mm při obou </w:t>
        <w:tab/>
        <w:tab/>
        <w:t xml:space="preserve">okrajích. Podélná výztuž øR6 po 200mm. Krytí výztuže 50mm. Ve všech částech </w:t>
        <w:tab/>
        <w:tab/>
        <w:t>konstrukce  bude použita betonářská výztuž B500B.</w:t>
      </w:r>
    </w:p>
    <w:p>
      <w:pPr>
        <w:pStyle w:val="Normal"/>
        <w:jc w:val="both"/>
        <w:rPr/>
      </w:pPr>
      <w:r>
        <w:rPr/>
        <w:tab/>
        <w:tab/>
        <w:t xml:space="preserve">V místě uložení  schodiště bude v horním okraji proveden výkus.  Pro ukotvení </w:t>
        <w:tab/>
        <w:tab/>
        <w:tab/>
        <w:t xml:space="preserve">schodiště zde bude osazeno L140/140/12 lemující hranu . </w:t>
      </w:r>
    </w:p>
    <w:p>
      <w:pPr>
        <w:pStyle w:val="Normal"/>
        <w:jc w:val="both"/>
        <w:rPr/>
      </w:pPr>
      <w:r>
        <w:rPr/>
        <w:tab/>
        <w:tab/>
        <w:t xml:space="preserve">Spodní část stěny zasypána vytěženou zeminou hutněnou po 150mm. Posledních </w:t>
        <w:tab/>
        <w:tab/>
        <w:t xml:space="preserve">500mm použít jílovou zeminu pro zamezení vnikaní povrchových vod za opěrnou </w:t>
        <w:tab/>
        <w:tab/>
        <w:t>stěnu.  Nad stěnou provedena zámková dlažba vyspádovaná od stěny</w:t>
      </w:r>
      <w:r>
        <w:rPr>
          <w:rFonts w:eastAsia="Times New Roman"/>
          <w:sz w:val="24"/>
          <w:szCs w:val="24"/>
          <w:lang w:bidi="zxx"/>
        </w:rPr>
        <w:t xml:space="preserve">.  </w:t>
      </w:r>
    </w:p>
    <w:p>
      <w:pPr>
        <w:pStyle w:val="Normal"/>
        <w:jc w:val="both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3.</w:t>
        <w:tab/>
        <w:tab/>
        <w:t>Svislé konstrukce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                   </w:t>
      </w:r>
      <w:r>
        <w:rPr>
          <w:rFonts w:eastAsia="Times New Roman"/>
          <w:lang w:bidi="zxx"/>
        </w:rPr>
        <w:t xml:space="preserve">Obvodové  zdivo stávající, bez zásahů do nosných konstrukcí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Dojde k obnově opěrné zídky viz bod 2.2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4.</w:t>
        <w:tab/>
        <w:tab/>
        <w:t>Vodorovné konstrukce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nebudou prováděny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auto" w:val="clear"/>
          <w:lang w:bidi="zxx"/>
        </w:rPr>
        <w:t>2.5.</w:t>
        <w:tab/>
        <w:tab/>
        <w:t>Komunikace, chodníky, t</w:t>
      </w:r>
      <w:r>
        <w:rPr>
          <w:rFonts w:eastAsia="Times New Roman"/>
          <w:b/>
          <w:bCs/>
          <w:sz w:val="24"/>
          <w:szCs w:val="24"/>
          <w:shd w:fill="auto" w:val="clear"/>
          <w:lang w:bidi="zxx"/>
        </w:rPr>
        <w:t>erénní úpravy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shd w:fill="auto" w:val="clear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>Závěrečné úpravy, svahování , chodníky</w:t>
      </w:r>
      <w:r>
        <w:rPr>
          <w:rFonts w:eastAsia="Times New Roman"/>
          <w:b/>
          <w:bCs/>
          <w:sz w:val="24"/>
          <w:szCs w:val="24"/>
          <w:lang w:bidi="zxx"/>
        </w:rPr>
        <w:t xml:space="preserve">, řešené zpevněné sjízdné plochy před                 </w:t>
        <w:tab/>
        <w:tab/>
        <w:t>vstupem</w:t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 xml:space="preserve"> – </w:t>
        <w:tab/>
        <w:t xml:space="preserve">budou </w:t>
        <w:tab/>
        <w:t>provedeny jako paropropustné s vyspádováním od objektu.</w:t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u w:val="none"/>
          <w:lang w:bidi="zxx"/>
        </w:rPr>
        <w:t xml:space="preserve">Příčný spád chodníku je 1,5%. </w:t>
      </w:r>
      <w:r>
        <w:rPr>
          <w:rFonts w:eastAsia="Times New Roman" w:cs="Arial"/>
          <w:b w:val="false"/>
          <w:bCs w:val="false"/>
          <w:sz w:val="24"/>
          <w:szCs w:val="20"/>
          <w:u w:val="none"/>
          <w:lang w:eastAsia="ar-SA" w:bidi="zxx"/>
        </w:rPr>
        <w:t xml:space="preserve">V rámci venkovních ploch jsou dodrženy původní </w:t>
        <w:tab/>
        <w:tab/>
        <w:t xml:space="preserve">přirozené vodící linie. </w:t>
      </w:r>
      <w:r>
        <w:rPr>
          <w:rFonts w:eastAsia="Times New Roman"/>
          <w:b w:val="false"/>
          <w:bCs w:val="false"/>
          <w:sz w:val="24"/>
          <w:szCs w:val="24"/>
          <w:u w:val="none"/>
          <w:lang w:bidi="zxx"/>
        </w:rPr>
        <w:t xml:space="preserve">Přirozená vodící linie tvořena v areálu  chodníkovou obrubou </w:t>
        <w:tab/>
        <w:tab/>
        <w:t xml:space="preserve">na +60 mm, dále </w:t>
        <w:tab/>
        <w:t xml:space="preserve">stávající objektem, oplocením areálu s podezdívkou a                        </w:t>
        <w:tab/>
        <w:tab/>
        <w:t>zábradlím/opocením.</w:t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u w:val="none"/>
          <w:lang w:bidi="zxx"/>
        </w:rPr>
        <w:tab/>
        <w:tab/>
      </w:r>
      <w:r>
        <w:rPr>
          <w:rFonts w:eastAsia="Lucida Sans Unicode"/>
          <w:b w:val="false"/>
          <w:bCs w:val="false"/>
          <w:sz w:val="24"/>
          <w:szCs w:val="24"/>
          <w:lang w:bidi="zxx"/>
        </w:rPr>
        <w:t xml:space="preserve">Přístup do objektu – u vstupu (spojovací krček) není překonáván větší výškový rozdíl </w:t>
        <w:tab/>
        <w:tab/>
        <w:t xml:space="preserve">než 20mm .  </w:t>
      </w:r>
      <w:r>
        <w:rPr>
          <w:rFonts w:eastAsia="Times New Roman"/>
          <w:sz w:val="24"/>
          <w:szCs w:val="24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shd w:fill="auto" w:val="clear"/>
          <w:lang w:bidi="zxx"/>
        </w:rPr>
        <w:tab/>
        <w:tab/>
        <w:t>S</w:t>
      </w:r>
      <w:r>
        <w:rPr>
          <w:rFonts w:eastAsia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 xml:space="preserve">pád chodníku před zádveřím je 1,5% </w:t>
      </w:r>
    </w:p>
    <w:p>
      <w:pPr>
        <w:pStyle w:val="Normal"/>
        <w:jc w:val="both"/>
        <w:rPr>
          <w:rFonts w:eastAsia="Times New Roman"/>
          <w:b/>
          <w:b/>
          <w:bCs/>
          <w:shd w:fill="auto" w:val="clear"/>
          <w:lang w:bidi="zxx"/>
        </w:rPr>
      </w:pPr>
      <w:r>
        <w:rPr>
          <w:rFonts w:eastAsia="Times New Roman"/>
          <w:b/>
          <w:bCs/>
          <w:shd w:fill="auto" w:val="clear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b/>
          <w:b/>
          <w:bCs/>
          <w:shd w:fill="auto" w:val="clear"/>
          <w:lang w:bidi="zxx"/>
        </w:rPr>
      </w:pPr>
      <w:r>
        <w:rPr>
          <w:rFonts w:eastAsia="Times New Roman"/>
          <w:b/>
          <w:bCs/>
          <w:shd w:fill="auto" w:val="clear"/>
          <w:lang w:bidi="zxx"/>
        </w:rPr>
        <w:tab/>
        <w:tab/>
        <w:t>Skladba nových konstrukcí</w:t>
      </w:r>
    </w:p>
    <w:p>
      <w:pPr>
        <w:pStyle w:val="Normal"/>
        <w:jc w:val="both"/>
        <w:rPr/>
      </w:pPr>
      <w:r>
        <w:rPr/>
        <w:tab/>
        <w:tab/>
        <w:t>D</w:t>
      </w:r>
      <w:r>
        <w:rPr>
          <w:rFonts w:eastAsia="Times New Roman"/>
          <w:b w:val="false"/>
          <w:bCs w:val="false"/>
          <w:shd w:fill="auto" w:val="clear"/>
          <w:lang w:bidi="zxx"/>
        </w:rPr>
        <w:t xml:space="preserve">ojde  k předláždění stavbou dotčených povrchů chodníku  před vstupem do kotelny </w:t>
        <w:tab/>
        <w:tab/>
        <w:t>a   zčásti zpevněné plochy před vstupem do spojovacího krčku.</w:t>
      </w:r>
    </w:p>
    <w:p>
      <w:pPr>
        <w:pStyle w:val="Normal"/>
        <w:jc w:val="both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ab/>
        <w:tab/>
        <w:t xml:space="preserve">Na vyspádovanou a zhutněnou pláň se rozprostře a zhutní vrstva štěrkopísku frakce </w:t>
        <w:tab/>
        <w:tab/>
        <w:t xml:space="preserve">0/22 v tl. cca min 50 mm /filtrační vrstva/. Na ni se rozprostře  a zhutní vrstva </w:t>
        <w:tab/>
        <w:tab/>
        <w:tab/>
        <w:t xml:space="preserve">štěrkodrtě 32/63 a prosype se štěrkodrtí frakce 8/16, 11/22 v min tl. 200 mm (400 </w:t>
        <w:tab/>
        <w:tab/>
        <w:t xml:space="preserve">mm sjízdná komunikace), vše se důkladně zhutní po 100 až max 150 mm. Na takto  </w:t>
        <w:tab/>
        <w:tab/>
        <w:t xml:space="preserve">zhutněný  podklad se </w:t>
        <w:tab/>
        <w:t xml:space="preserve">rozprostře </w:t>
        <w:tab/>
        <w:t xml:space="preserve">lože ze štěrkodrtě frakce 4/8 v tl. 40 mm pro </w:t>
        <w:tab/>
        <w:tab/>
        <w:t>ukládání zámkové dlažby  /podrobněji viz skladby konstrukcí/.</w:t>
      </w:r>
    </w:p>
    <w:p>
      <w:pPr>
        <w:pStyle w:val="Normal"/>
        <w:jc w:val="both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bidi="zxx"/>
        </w:rPr>
        <w:tab/>
        <w:tab/>
      </w:r>
      <w:r>
        <w:rPr>
          <w:lang w:bidi="zxx"/>
        </w:rPr>
        <w:t>Konstrukce sjízdné komunikace:</w:t>
      </w:r>
    </w:p>
    <w:p>
      <w:pPr>
        <w:pStyle w:val="Normal"/>
        <w:rPr/>
      </w:pPr>
      <w:r>
        <w:rPr/>
        <w:tab/>
        <w:tab/>
        <w:t xml:space="preserve">- betonová zámková dlažba šedá                     80 mm    </w:t>
        <w:tab/>
        <w:t>ČSN 736131-1</w:t>
      </w:r>
    </w:p>
    <w:p>
      <w:pPr>
        <w:pStyle w:val="Normal"/>
        <w:rPr/>
      </w:pPr>
      <w:r>
        <w:rPr/>
        <w:tab/>
        <w:tab/>
        <w:t xml:space="preserve">- lože z kamenné drti fr. 4-8                       </w:t>
        <w:tab/>
        <w:t xml:space="preserve">  40 mm</w:t>
        <w:tab/>
        <w:t>ČSN 736131-1</w:t>
      </w:r>
    </w:p>
    <w:p>
      <w:pPr>
        <w:pStyle w:val="Normal"/>
        <w:rPr/>
      </w:pPr>
      <w:r>
        <w:rPr/>
        <w:tab/>
        <w:tab/>
        <w:t>- vrstva ze štěrkodrti</w:t>
        <w:tab/>
        <w:t>ŠDA</w:t>
        <w:tab/>
        <w:tab/>
        <w:tab/>
        <w:t>200 mm</w:t>
        <w:tab/>
        <w:t>ČSN 736126-1</w:t>
      </w:r>
    </w:p>
    <w:p>
      <w:pPr>
        <w:pStyle w:val="Normal"/>
        <w:rPr/>
      </w:pPr>
      <w:r>
        <w:rPr/>
        <w:tab/>
        <w:tab/>
        <w:t xml:space="preserve">- vrstva ze štěrkodrti                     </w:t>
        <w:tab/>
        <w:t xml:space="preserve"> </w:t>
        <w:tab/>
        <w:t xml:space="preserve">200 mm </w:t>
        <w:tab/>
        <w:t xml:space="preserve">ČSN 736126-1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  <w:lang w:bidi="zxx"/>
        </w:rPr>
        <w:t xml:space="preserve">                     </w:t>
      </w:r>
      <w:r>
        <w:rPr>
          <w:rFonts w:eastAsia="Times New Roman"/>
          <w:lang w:bidi="zxx"/>
        </w:rPr>
        <w:t xml:space="preserve">      </w:t>
      </w:r>
      <w:r>
        <w:rPr>
          <w:lang w:bidi="zxx"/>
        </w:rPr>
        <w:t>- filtrační vrstva</w:t>
      </w:r>
    </w:p>
    <w:p>
      <w:pPr>
        <w:pStyle w:val="Normal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ab/>
      </w:r>
    </w:p>
    <w:p>
      <w:pPr>
        <w:pStyle w:val="Normal"/>
        <w:rPr/>
      </w:pPr>
      <w:r>
        <w:rPr>
          <w:rFonts w:eastAsia="Times New Roman"/>
          <w:sz w:val="24"/>
          <w:szCs w:val="24"/>
          <w:lang w:bidi="zxx"/>
        </w:rPr>
        <w:tab/>
      </w:r>
      <w:r>
        <w:rPr>
          <w:lang w:bidi="zxx"/>
        </w:rPr>
        <w:tab/>
        <w:t>Konstrukce chodníku :</w:t>
      </w:r>
    </w:p>
    <w:p>
      <w:pPr>
        <w:pStyle w:val="Normal"/>
        <w:rPr/>
      </w:pPr>
      <w:r>
        <w:rPr/>
        <w:tab/>
        <w:tab/>
        <w:t xml:space="preserve">- betonová zámková dlažba 20/10,                  60 mm    </w:t>
        <w:tab/>
        <w:t>ČSN 736131-1</w:t>
      </w:r>
    </w:p>
    <w:p>
      <w:pPr>
        <w:pStyle w:val="Normal"/>
        <w:rPr/>
      </w:pPr>
      <w:r>
        <w:rPr/>
        <w:tab/>
        <w:tab/>
        <w:t xml:space="preserve">- lože z kamenné drti fr. 4-8        </w:t>
        <w:tab/>
        <w:tab/>
        <w:t xml:space="preserve">  40 mm</w:t>
        <w:tab/>
        <w:t xml:space="preserve">ČSN 736131-1 </w:t>
      </w:r>
    </w:p>
    <w:p>
      <w:pPr>
        <w:pStyle w:val="Normal"/>
        <w:rPr/>
      </w:pPr>
      <w:r>
        <w:rPr/>
        <w:tab/>
        <w:tab/>
        <w:t xml:space="preserve">- vrstva ze štěrkodrti                         </w:t>
        <w:tab/>
        <w:t xml:space="preserve"> </w:t>
        <w:tab/>
        <w:t xml:space="preserve"> 200 mm </w:t>
        <w:tab/>
        <w:t xml:space="preserve">ČSN 736126   </w:t>
      </w:r>
    </w:p>
    <w:p>
      <w:pPr>
        <w:pStyle w:val="Normal"/>
        <w:rPr/>
      </w:pPr>
      <w:r>
        <w:rPr/>
        <w:tab/>
        <w:tab/>
        <w:t>-</w:t>
      </w:r>
      <w:r>
        <w:rPr>
          <w:lang w:bidi="zxx"/>
        </w:rPr>
        <w:t xml:space="preserve"> filtrační vrstva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/>
          <w:bCs/>
          <w:lang w:bidi="zxx"/>
        </w:rPr>
        <w:t>Okapové chodníky</w:t>
        <w:tab/>
      </w:r>
      <w:r>
        <w:rPr>
          <w:rFonts w:eastAsia="Times New Roman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  <w:t xml:space="preserve">Dojde k odkopání v okolí objektu  (v místě krčku a části kotelny) v rozsahu pro </w:t>
        <w:tab/>
        <w:tab/>
        <w:tab/>
        <w:t xml:space="preserve">umístění tepelné izolace z extrudovaného polystyrénu do hl.cca 0,80 m a vybudování </w:t>
        <w:tab/>
        <w:tab/>
        <w:t xml:space="preserve">okapového chodníku. Izolace bude překryta vrstvou z nopové folie a ukončovací </w:t>
        <w:tab/>
        <w:tab/>
        <w:t>lištou</w:t>
      </w:r>
      <w:r>
        <w:rPr>
          <w:rFonts w:eastAsia="Times New Roman"/>
          <w:shd w:fill="auto" w:val="clear"/>
          <w:lang w:bidi="zxx"/>
        </w:rPr>
        <w:t xml:space="preserve">.   Na svahu okapový chodník proveden z dlaždic 500/500 mm do cementové </w:t>
        <w:tab/>
        <w:tab/>
        <w:t>malty.</w:t>
      </w:r>
    </w:p>
    <w:p>
      <w:pPr>
        <w:pStyle w:val="Normal"/>
        <w:jc w:val="both"/>
        <w:rPr>
          <w:rFonts w:eastAsia="Times New Roman"/>
          <w:shd w:fill="auto" w:val="clear"/>
          <w:lang w:bidi="zxx"/>
        </w:rPr>
      </w:pPr>
      <w:r>
        <w:rPr>
          <w:rFonts w:eastAsia="Times New Roman"/>
          <w:shd w:fill="auto" w:val="clear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/>
          <w:bCs/>
          <w:lang w:bidi="zxx"/>
        </w:rPr>
        <w:t>Terénní úpravy, sadové úpravy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bidi="zxx"/>
        </w:rPr>
        <w:t xml:space="preserve"> Po provedení prací budou </w:t>
        <w:tab/>
        <w:t xml:space="preserve">provedeny úpravy terénu– uvedení do původního stavu </w:t>
        <w:tab/>
        <w:tab/>
        <w:t xml:space="preserve">příp. ploch v okolí dotčených stavbou (zařízení staveniště). Dojde k odstranění </w:t>
        <w:tab/>
        <w:tab/>
        <w:tab/>
        <w:t xml:space="preserve">pařezu v těsné blízkosti schodiště, zajištění stávajících rostlin v blízkosti stavby </w:t>
        <w:tab/>
        <w:tab/>
        <w:tab/>
        <w:t>(vzrostlý tis, pás konifer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bidi="zxx"/>
        </w:rPr>
        <w:tab/>
        <w:tab/>
        <w:t xml:space="preserve">S ohledem na možnou erozi svahu je navrženo dočasné zpevnění svahu pomocí                  </w:t>
        <w:tab/>
        <w:tab/>
        <w:t xml:space="preserve">přírodní geotextilie (kokosová mulčovací a protierozní rohož se síťovinou s </w:t>
        <w:tab/>
        <w:tab/>
        <w:tab/>
        <w:t xml:space="preserve">kotvením 4ks/m2 ocelovými skobami dl. 300 mm)  a osazení vegetací vhodnou na </w:t>
        <w:tab/>
        <w:tab/>
        <w:t xml:space="preserve">svah - keři, které postupně nakvétají . Keře budou osazeny mimo úsek trasy                            </w:t>
        <w:tab/>
        <w:tab/>
        <w:t>splaškové kanalizace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bidi="zxx"/>
        </w:rPr>
        <w:tab/>
        <w:tab/>
        <w:t xml:space="preserve">Na upravený svah bude provedena výsadba případné větší zeleně (keře, menší </w:t>
        <w:tab/>
        <w:tab/>
        <w:tab/>
        <w:t xml:space="preserve">stromky), menší zeleň (půdopokryvné rostliny) budou vysazeny až po instalování </w:t>
        <w:tab/>
        <w:tab/>
        <w:t>protierozní ochrany. Nastřižení provést ve směru spádu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bidi="zxx"/>
        </w:rPr>
        <w:tab/>
        <w:tab/>
        <w:t xml:space="preserve">Sortiment okrasných keřů bude osazován do předem připravených jamek , do kterých </w:t>
        <w:tab/>
        <w:tab/>
        <w:t xml:space="preserve">budou přidány tablety hnojiva. Technologie výsadby bude provedena dle ČSN </w:t>
        <w:tab/>
        <w:tab/>
        <w:tab/>
        <w:t xml:space="preserve">DIN18 916 Sadovnictví a krajinářství - Výsadby rostlin. Pro výsadbu budou použity </w:t>
        <w:tab/>
        <w:tab/>
        <w:t>rostliny cca 60 cm vysoké s balem (dle ČSN 46 4902 Výpěstky okrasných dřevin)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Před výsadbou bude sortiment zeleně s investorem odsouhlasen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auto" w:val="clear"/>
          <w:lang w:bidi="zxx"/>
        </w:rPr>
        <w:t>2.6</w:t>
        <w:tab/>
        <w:tab/>
      </w:r>
      <w:r>
        <w:rPr>
          <w:rFonts w:eastAsia="Times New Roman"/>
          <w:b/>
          <w:bCs/>
          <w:color w:val="000000"/>
          <w:shd w:fill="auto" w:val="clear"/>
          <w:lang w:bidi="zxx"/>
        </w:rPr>
        <w:t>Úpravy povrchů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hd w:fill="auto" w:val="clear"/>
          <w:lang w:bidi="zxx"/>
        </w:rPr>
        <w:tab/>
        <w:tab/>
        <w:t xml:space="preserve">- </w:t>
      </w:r>
      <w:r>
        <w:rPr>
          <w:rFonts w:eastAsia="Times New Roman"/>
          <w:b w:val="false"/>
          <w:bCs w:val="false"/>
          <w:color w:val="000000"/>
          <w:shd w:fill="auto" w:val="clear"/>
          <w:lang w:bidi="zxx"/>
        </w:rPr>
        <w:t>nebudou prováděny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hd w:fill="auto" w:val="clear"/>
          <w:lang w:bidi="zxx"/>
        </w:rPr>
      </w:pPr>
      <w:r>
        <w:rPr>
          <w:rFonts w:eastAsia="Times New Roman"/>
          <w:b/>
          <w:bCs/>
          <w:color w:val="000000"/>
          <w:shd w:fill="auto" w:val="clear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7.</w:t>
        <w:tab/>
        <w:tab/>
        <w:t>Bourání, lešení</w:t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 xml:space="preserve">Bourací práce budou prováděny v rozsahu demontáže a likvidace stávajících  </w:t>
        <w:tab/>
        <w:tab/>
        <w:tab/>
        <w:t xml:space="preserve">dožilých konstrukcí , povrchů. odstranění zvětralých a poškozených betonových </w:t>
        <w:tab/>
        <w:tab/>
        <w:tab/>
        <w:t>povrchů a zídek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 xml:space="preserve">Bude provedena demontáž ocelového pomocného schodiště. 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8.</w:t>
        <w:tab/>
        <w:tab/>
        <w:t>Výplně otvorů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>- nebudou prováděny, stávající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Normal"/>
        <w:ind w:left="0" w:right="0" w:hanging="360"/>
        <w:jc w:val="both"/>
        <w:rPr>
          <w:rFonts w:eastAsia="Lucida Sans" w:cs="Lucida Sans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Lucida Sans" w:cs="Lucida Sans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2.9.</w:t>
        <w:tab/>
        <w:tab/>
        <w:t>Dilatace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Times New Roman"/>
          <w:b/>
          <w:bCs/>
          <w:sz w:val="24"/>
          <w:szCs w:val="24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>plošné tvořeny</w:t>
      </w:r>
      <w:r>
        <w:rPr>
          <w:rFonts w:eastAsia="Times New Roman"/>
          <w:b/>
          <w:bCs/>
          <w:sz w:val="24"/>
          <w:szCs w:val="24"/>
          <w:lang w:bidi="zxx"/>
        </w:rPr>
        <w:t xml:space="preserve">  </w:t>
      </w:r>
      <w:r>
        <w:rPr>
          <w:rFonts w:eastAsia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bidi="zxx"/>
        </w:rPr>
        <w:t xml:space="preserve">vloženou izolační deskou EPS , dvěma pásy lepenky (základy,              </w:t>
        <w:tab/>
        <w:tab/>
        <w:t xml:space="preserve">zdivo stávajícího objekt a opěrná zeď). Spára bude utěsněna  těsnícím pásem do </w:t>
        <w:tab/>
        <w:tab/>
        <w:tab/>
        <w:t>dilatační spáry betonových konstrukcí.</w:t>
      </w:r>
      <w:r>
        <w:rPr>
          <w:rFonts w:eastAsia="Times New Roman"/>
          <w:lang w:bidi="zxx"/>
        </w:rPr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10.</w:t>
        <w:tab/>
        <w:tab/>
        <w:t>Konstrukce truhlářské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demontáž dožilých  dřev. palubek oplocení/zábradlí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</w:t>
        <w:tab/>
        <w:tab/>
        <w:t>Střešní konstrukce</w:t>
      </w:r>
    </w:p>
    <w:p>
      <w:pPr>
        <w:pStyle w:val="Normal"/>
        <w:jc w:val="both"/>
        <w:rPr/>
      </w:pPr>
      <w:r>
        <w:rPr/>
        <w:tab/>
        <w:tab/>
        <w:t>- nebudou prováděny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color w:val="000000"/>
          <w:sz w:val="24"/>
          <w:szCs w:val="24"/>
          <w:lang w:bidi="zxx"/>
        </w:rPr>
      </w:pPr>
      <w:r>
        <w:rPr>
          <w:rFonts w:eastAsia="Times New Roman" w:cs="Arial"/>
          <w:b w:val="false"/>
          <w:bCs w:val="false"/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color w:val="000000"/>
          <w:sz w:val="24"/>
          <w:szCs w:val="24"/>
          <w:lang w:bidi="zxx"/>
        </w:rPr>
        <w:t>2.12</w:t>
        <w:tab/>
        <w:tab/>
        <w:t>Tepelné izolace (</w:t>
      </w:r>
      <w:r>
        <w:rPr>
          <w:rFonts w:eastAsia="Times New Roman" w:cs="Arial"/>
          <w:b w:val="false"/>
          <w:bCs w:val="false"/>
          <w:color w:val="000000"/>
          <w:sz w:val="24"/>
          <w:szCs w:val="24"/>
          <w:lang w:bidi="zxx"/>
        </w:rPr>
        <w:t>svah, vstupní dveře/krček, část kotelny)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Zateplení soklu a základů do </w:t>
        <w:tab/>
        <w:t xml:space="preserve">celkové hl.max 0,8 m, provedení tep.izolace + nopová </w:t>
        <w:tab/>
        <w:tab/>
        <w:t xml:space="preserve">folie  u objektu, bude provedena revize izolace proti zemní vlhkosti stávajícího </w:t>
        <w:tab/>
        <w:tab/>
        <w:tab/>
        <w:t>objektu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lang w:bidi="zxx"/>
        </w:rPr>
        <w:t>2.15.</w:t>
        <w:tab/>
        <w:tab/>
      </w:r>
      <w:r>
        <w:rPr>
          <w:rFonts w:eastAsia="Times New Roman" w:cs="Arial"/>
          <w:b/>
          <w:bCs/>
          <w:sz w:val="24"/>
          <w:szCs w:val="24"/>
          <w:lang w:bidi="zxx"/>
        </w:rPr>
        <w:t>Izolace proti vodě, drenážní vrstvy, geotextilie</w:t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sz w:val="24"/>
          <w:szCs w:val="24"/>
          <w:lang w:bidi="zxx"/>
        </w:rPr>
        <w:tab/>
        <w:tab/>
      </w:r>
      <w:r>
        <w:rPr>
          <w:rFonts w:eastAsia="Arial" w:cs="Arial"/>
          <w:b w:val="false"/>
          <w:bCs w:val="false"/>
          <w:sz w:val="24"/>
          <w:szCs w:val="24"/>
          <w:lang w:bidi="zxx"/>
        </w:rPr>
        <w:t xml:space="preserve">Stávající hydroizolace proti zemní vlhkosti - bude provedena revize v místě </w:t>
        <w:tab/>
        <w:tab/>
        <w:tab/>
        <w:t xml:space="preserve">dotčeném stavbou - </w:t>
        <w:tab/>
        <w:t xml:space="preserve">obnažených stěn a základů (vstup/krček, svah, část </w:t>
        <w:tab/>
        <w:tab/>
        <w:tab/>
        <w:tab/>
        <w:t xml:space="preserve">kotelny) 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Arial" w:cs="Arial"/>
          <w:b w:val="false"/>
          <w:bCs w:val="false"/>
          <w:sz w:val="24"/>
          <w:szCs w:val="24"/>
          <w:lang w:bidi="zxx"/>
        </w:rPr>
      </w:r>
    </w:p>
    <w:p>
      <w:pPr>
        <w:pStyle w:val="Normal"/>
        <w:ind w:left="30" w:right="0" w:hanging="360"/>
        <w:jc w:val="both"/>
        <w:rPr/>
      </w:pPr>
      <w:r>
        <w:rPr>
          <w:rFonts w:eastAsia="Times New Roman" w:cs="Arial"/>
          <w:b w:val="false"/>
          <w:bCs w:val="false"/>
          <w:sz w:val="24"/>
          <w:szCs w:val="24"/>
          <w:lang w:bidi="zxx"/>
        </w:rPr>
        <w:tab/>
        <w:tab/>
        <w:tab/>
        <w:tab/>
        <w:t>Všechny nové betonové povrchy na styku se zeminou budou chráněny</w:t>
      </w:r>
      <w:r>
        <w:rPr>
          <w:rFonts w:eastAsia="Times New Roman" w:cs="Arial"/>
          <w:b/>
          <w:bCs/>
          <w:sz w:val="24"/>
          <w:szCs w:val="24"/>
          <w:lang w:bidi="zxx"/>
        </w:rPr>
        <w:t xml:space="preserve"> 1x nátěrem </w:t>
        <w:tab/>
        <w:tab/>
        <w:t>penetračním a 2x nátěrem asfaltovým - Alp+2xAln.</w:t>
      </w:r>
    </w:p>
    <w:p>
      <w:pPr>
        <w:pStyle w:val="Normal"/>
        <w:ind w:left="30" w:right="0" w:hanging="360"/>
        <w:jc w:val="both"/>
        <w:rPr/>
      </w:pPr>
      <w:r>
        <w:rPr>
          <w:rFonts w:eastAsia="Times New Roman" w:cs="Arial"/>
          <w:b w:val="false"/>
          <w:bCs w:val="false"/>
          <w:sz w:val="24"/>
          <w:szCs w:val="24"/>
          <w:lang w:bidi="zxx"/>
        </w:rPr>
        <w:tab/>
        <w:tab/>
        <w:tab/>
        <w:tab/>
        <w:t>Z vnitřní strany zdi 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>zolace bude překryta vrstvou z nopové folie a ukončovací lištou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lang w:bidi="zxx"/>
        </w:rPr>
        <w:t xml:space="preserve">. </w:t>
        <w:tab/>
        <w:tab/>
        <w:t xml:space="preserve">Na dně bude </w:t>
        <w:tab/>
        <w:t xml:space="preserve">umístěna drenážní trubka k odvodu přebytečné vody od objektu. </w:t>
        <w:tab/>
        <w:tab/>
        <w:tab/>
        <w:t>Drenážní potrubí bude chráněno geotextilí.</w:t>
      </w:r>
    </w:p>
    <w:p>
      <w:pPr>
        <w:pStyle w:val="Normal"/>
        <w:ind w:left="30" w:right="0" w:hanging="360"/>
        <w:jc w:val="both"/>
        <w:rPr/>
      </w:pPr>
      <w:r>
        <w:rPr>
          <w:rFonts w:eastAsia="Times New Roman" w:cs="Arial"/>
          <w:b w:val="false"/>
          <w:bCs w:val="false"/>
          <w:sz w:val="24"/>
          <w:szCs w:val="24"/>
          <w:lang w:bidi="zxx"/>
        </w:rPr>
        <w:tab/>
        <w:tab/>
        <w:tab/>
        <w:tab/>
      </w:r>
      <w:r>
        <w:rPr>
          <w:rFonts w:eastAsia="Times New Roman" w:cs="Arial"/>
          <w:b/>
          <w:bCs/>
          <w:sz w:val="24"/>
          <w:szCs w:val="24"/>
          <w:lang w:bidi="zxx"/>
        </w:rPr>
        <w:t>Drenáže opěrná zeď</w:t>
      </w:r>
    </w:p>
    <w:p>
      <w:pPr>
        <w:pStyle w:val="Normal"/>
        <w:ind w:left="30" w:right="0" w:hanging="360"/>
        <w:jc w:val="both"/>
        <w:rPr/>
      </w:pPr>
      <w:r>
        <w:rPr>
          <w:rFonts w:eastAsia="Times New Roman" w:cs="Arial"/>
          <w:b/>
          <w:bCs/>
          <w:sz w:val="24"/>
          <w:szCs w:val="24"/>
          <w:lang w:bidi="zxx"/>
        </w:rPr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Ve spodní časti stěny bude umístěna drenážní trubka s napojením na kolmé potrubí </w:t>
        <w:tab/>
        <w:tab/>
        <w:t xml:space="preserve">odvádějící vodu z prostoru za stěnou. Kolmé potrubí po cca 1,5m. Drenáž ø 150mm </w:t>
        <w:tab/>
        <w:tab/>
        <w:t xml:space="preserve">a kolmé potrubí ø100mm. </w:t>
      </w:r>
    </w:p>
    <w:p>
      <w:pPr>
        <w:pStyle w:val="Normal"/>
        <w:ind w:left="30" w:right="0" w:hanging="360"/>
        <w:jc w:val="both"/>
        <w:rPr>
          <w:rFonts w:eastAsia="Times New Roman" w:cs="Arial"/>
          <w:b/>
          <w:b/>
          <w:bCs/>
          <w:lang w:bidi="zxx"/>
        </w:rPr>
      </w:pPr>
      <w:r>
        <w:rPr>
          <w:rFonts w:eastAsia="Times New Roman" w:cs="Arial"/>
          <w:b/>
          <w:bCs/>
          <w:lang w:bidi="zxx"/>
        </w:rPr>
        <w:tab/>
        <w:tab/>
        <w:tab/>
        <w:tab/>
      </w:r>
    </w:p>
    <w:p>
      <w:pPr>
        <w:pStyle w:val="Normal"/>
        <w:ind w:left="30" w:right="0" w:hanging="360"/>
        <w:jc w:val="both"/>
        <w:rPr/>
      </w:pPr>
      <w:r>
        <w:rPr>
          <w:rFonts w:eastAsia="Times New Roman" w:cs="Arial"/>
          <w:b/>
          <w:bCs/>
          <w:lang w:bidi="zxx"/>
        </w:rPr>
        <w:tab/>
        <w:tab/>
        <w:tab/>
        <w:tab/>
      </w:r>
      <w:r>
        <w:rPr>
          <w:rFonts w:eastAsia="Arial" w:cs="Arial"/>
          <w:b/>
          <w:bCs/>
          <w:lang w:bidi="zxx"/>
        </w:rPr>
        <w:t>Hydroizolace proti zemní vlhkosti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lang w:bidi="zxx"/>
        </w:rPr>
        <w:tab/>
        <w:tab/>
      </w:r>
      <w:r>
        <w:rPr>
          <w:rFonts w:eastAsia="Arial" w:cs="Arial"/>
          <w:lang w:bidi="zxx"/>
        </w:rPr>
        <w:t>Stávající hydroizolace proti zemní vlhkosti bez viditelných známek poruch.</w:t>
      </w:r>
    </w:p>
    <w:p>
      <w:pPr>
        <w:pStyle w:val="Normal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ab/>
        <w:tab/>
        <w:t xml:space="preserve">V místě vodorovné izolace bude proveden  svislý izolační  pás na zdivo /cca 300 </w:t>
        <w:tab/>
        <w:tab/>
        <w:t>mm-500 mm/, jež buden napojen na stávající vodorovnou hydroizolaci</w:t>
        <w:tab/>
        <w:t xml:space="preserve">objektu /ve </w:t>
        <w:tab/>
        <w:tab/>
        <w:t>tvaru T/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lang w:bidi="zxx"/>
        </w:rPr>
        <w:tab/>
        <w:tab/>
        <w:tab/>
        <w:tab/>
      </w:r>
      <w:r>
        <w:rPr>
          <w:rFonts w:eastAsia="Arial" w:cs="Arial"/>
          <w:lang w:bidi="zxx"/>
        </w:rPr>
        <w:tab/>
      </w:r>
    </w:p>
    <w:p>
      <w:pPr>
        <w:pStyle w:val="Normal"/>
        <w:ind w:left="1418" w:right="0" w:firstLine="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 případě poruch bude svislá hydroizolace provedena nově dvěma asfaltov. SBS modifikovanými pásy (např.Glastek 40 Special Mineral a Elastek 40Special Dekor ). </w:t>
      </w:r>
    </w:p>
    <w:p>
      <w:pPr>
        <w:pStyle w:val="Normal"/>
        <w:ind w:left="1418" w:right="0" w:firstLine="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nější svislá izolace – ochranná nopová folie, spoje řešit použitím těsnících pásů nebo svařováním. </w:t>
      </w:r>
    </w:p>
    <w:p>
      <w:pPr>
        <w:pStyle w:val="Normal"/>
        <w:ind w:left="1418" w:right="0" w:firstLine="7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lang w:bidi="zxx"/>
        </w:rPr>
        <w:t>U podzemní části</w:t>
      </w:r>
      <w:r>
        <w:rPr>
          <w:rFonts w:eastAsia="Times New Roman" w:cs="Arial"/>
          <w:b w:val="false"/>
          <w:bCs w:val="false"/>
          <w:sz w:val="24"/>
          <w:szCs w:val="24"/>
          <w:lang w:bidi="zxx"/>
        </w:rPr>
        <w:t xml:space="preserve"> části opěrné stěny bude provedena hydroizolace a provedena </w:t>
        <w:tab/>
        <w:tab/>
        <w:tab/>
        <w:t xml:space="preserve">izolace nopovou folií a geotextilíí a proveden drenážní obsyp. </w:t>
      </w:r>
    </w:p>
    <w:p>
      <w:pPr>
        <w:pStyle w:val="Normal"/>
        <w:jc w:val="both"/>
        <w:rPr>
          <w:rFonts w:eastAsia="Times New Roman" w:cs="Arial"/>
          <w:b/>
          <w:b/>
          <w:bCs/>
          <w:sz w:val="24"/>
          <w:szCs w:val="24"/>
          <w:shd w:fill="00FF00" w:val="clear"/>
          <w:lang w:bidi="zxx"/>
        </w:rPr>
      </w:pPr>
      <w:r>
        <w:rPr>
          <w:rFonts w:eastAsia="Times New Roman" w:cs="Arial"/>
          <w:b/>
          <w:bCs/>
          <w:sz w:val="24"/>
          <w:szCs w:val="24"/>
          <w:shd w:fill="00FF00" w:val="clear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Arial" w:cs="Arial"/>
          <w:b/>
          <w:bCs/>
          <w:lang w:bidi="zxx"/>
        </w:rPr>
        <w:t xml:space="preserve">Svislá ochrana tepelné izolace </w:t>
      </w:r>
      <w:r>
        <w:rPr>
          <w:rFonts w:eastAsia="Arial" w:cs="Arial"/>
          <w:b w:val="false"/>
          <w:bCs w:val="false"/>
          <w:lang w:bidi="zxx"/>
        </w:rPr>
        <w:t>pod terénem bude provedena  nopovou fólií.</w:t>
      </w:r>
      <w:r>
        <w:rPr>
          <w:rFonts w:eastAsia="Times New Roman" w:cs="Arial"/>
          <w:b w:val="false"/>
          <w:bCs w:val="false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Arial"/>
          <w:b w:val="false"/>
          <w:bCs w:val="false"/>
          <w:lang w:bidi="zxx"/>
        </w:rPr>
        <w:tab/>
        <w:tab/>
      </w:r>
      <w:r>
        <w:rPr>
          <w:rFonts w:eastAsia="Arial" w:cs="Arial"/>
          <w:b w:val="false"/>
          <w:bCs w:val="false"/>
          <w:lang w:bidi="zxx"/>
        </w:rPr>
        <w:t xml:space="preserve">              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11.</w:t>
        <w:tab/>
        <w:tab/>
        <w:t>Konstrukce zámečnické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  <w:t>Konstrukce pro lehkou popínavou zeleň - o</w:t>
      </w:r>
      <w:r>
        <w:rPr>
          <w:rFonts w:eastAsia="Times New Roman"/>
          <w:b w:val="false"/>
          <w:bCs w:val="false"/>
          <w:lang w:bidi="zxx"/>
        </w:rPr>
        <w:t xml:space="preserve">plocení/zábradlí - bude nahrazeno </w:t>
        <w:tab/>
        <w:tab/>
        <w:tab/>
        <w:t xml:space="preserve">plotovými panely - š.2500x1730 mm   plotový panel svařovaný,  žárově zinkovaný, </w:t>
        <w:tab/>
        <w:tab/>
        <w:t xml:space="preserve">3D tvarovaný 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lang w:bidi="zxx"/>
        </w:rPr>
        <w:tab/>
        <w:tab/>
      </w:r>
      <w:r>
        <w:rPr>
          <w:rFonts w:eastAsia="Times New Roman"/>
          <w:b/>
          <w:bCs/>
          <w:lang w:bidi="zxx"/>
        </w:rPr>
        <w:t>Konstrukce ocelového schodiště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 xml:space="preserve">Podrobněji viz D1.1.b10 Ocelové schodiště s podestou. Schodiště navrženo ve </w:t>
        <w:tab/>
        <w:tab/>
        <w:tab/>
        <w:t xml:space="preserve">variantách, </w:t>
      </w:r>
      <w:r>
        <w:rPr>
          <w:rFonts w:eastAsia="Times New Roman"/>
          <w:b/>
          <w:bCs/>
          <w:lang w:bidi="zxx"/>
        </w:rPr>
        <w:t>bude provedeno schodiště s podestou se schodnicí z ploché oceli</w:t>
      </w:r>
      <w:r>
        <w:rPr>
          <w:rFonts w:eastAsia="Times New Roman"/>
          <w:b w:val="false"/>
          <w:bCs w:val="false"/>
          <w:lang w:bidi="zxx"/>
        </w:rPr>
        <w:t xml:space="preserve"> a </w:t>
        <w:tab/>
        <w:tab/>
        <w:t xml:space="preserve">stupni </w:t>
        <w:tab/>
        <w:t xml:space="preserve">z pororoštů s protiskluzovou úpravou. Pororošty lisované s oky 33/11,  nosný </w:t>
        <w:tab/>
        <w:tab/>
        <w:t xml:space="preserve">pásek </w:t>
        <w:tab/>
        <w:t>výška 40, síla 3 mm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</w:r>
    </w:p>
    <w:p>
      <w:pPr>
        <w:pStyle w:val="Normal"/>
        <w:tabs>
          <w:tab w:val="clear" w:pos="709"/>
          <w:tab w:val="left" w:pos="1395" w:leader="none"/>
        </w:tabs>
        <w:ind w:left="900" w:right="0" w:hanging="0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 xml:space="preserve">Nosné konstrukce schodiště i pororošty  žárově zinkovány.                                   </w:t>
      </w:r>
    </w:p>
    <w:p>
      <w:pPr>
        <w:pStyle w:val="Normal"/>
        <w:tabs>
          <w:tab w:val="clear" w:pos="709"/>
          <w:tab w:val="left" w:pos="1395" w:leader="none"/>
        </w:tabs>
        <w:ind w:left="900" w:right="0" w:hanging="0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>Spojovací materiál použít pozinkovaný, nerezový.</w:t>
        <w:tab/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/>
      </w:pPr>
      <w:r>
        <w:rPr>
          <w:rFonts w:eastAsia="Times New Roman"/>
          <w:b/>
          <w:bCs/>
          <w:lang w:bidi="zxx"/>
        </w:rPr>
        <w:tab/>
      </w:r>
      <w:r>
        <w:rPr>
          <w:rFonts w:eastAsia="Times New Roman"/>
          <w:b/>
          <w:bCs/>
          <w:shd w:fill="auto" w:val="clear"/>
          <w:lang w:bidi="zxx"/>
        </w:rPr>
        <w:t>Zábradlí</w:t>
      </w:r>
      <w:r>
        <w:rPr>
          <w:rFonts w:eastAsia="Times New Roman"/>
          <w:b w:val="false"/>
          <w:bCs w:val="false"/>
          <w:shd w:fill="auto" w:val="clear"/>
          <w:lang w:bidi="zxx"/>
        </w:rPr>
        <w:t xml:space="preserve">  přístupu ke schodišti a u schodiště (po obou stranách ) žárově zinkovány.                       </w:t>
        <w:tab/>
        <w:t xml:space="preserve">Madla zábradlí   /D40-50 mm/  osazeny ve výšce 900 mm, 750 mm a ve </w:t>
        <w:tab/>
        <w:tab/>
        <w:t xml:space="preserve">výšce cca 200 mm provedena vodící linie. Přesah madla u prvního a posledního </w:t>
        <w:tab/>
        <w:t xml:space="preserve">stupně min 150 mm (dle 398/2009 Sb. ).                               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rFonts w:eastAsia="Times New Roman"/>
          <w:b w:val="false"/>
          <w:b w:val="false"/>
          <w:bCs w:val="false"/>
          <w:shd w:fill="FFFF00" w:val="clear"/>
          <w:lang w:bidi="zxx"/>
        </w:rPr>
      </w:pPr>
      <w:r>
        <w:rPr>
          <w:rFonts w:eastAsia="Times New Roman"/>
          <w:b w:val="false"/>
          <w:bCs w:val="false"/>
          <w:shd w:fill="FFFF00" w:val="clear"/>
          <w:lang w:bidi="zxx"/>
        </w:rPr>
      </w:r>
    </w:p>
    <w:p>
      <w:pPr>
        <w:pStyle w:val="Normal"/>
        <w:jc w:val="both"/>
        <w:rPr/>
      </w:pPr>
      <w:r>
        <w:rPr>
          <w:shd w:fill="auto" w:val="clear"/>
        </w:rPr>
        <w:tab/>
        <w:tab/>
      </w:r>
      <w:r>
        <w:rPr>
          <w:b/>
          <w:bCs/>
          <w:shd w:fill="auto" w:val="clear"/>
        </w:rPr>
        <w:t>Čistící zóna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rebuchet MS" w:cs="Trebuchet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Z1      příprava, MT +Dod. čistící zóny na hrubé </w:t>
      </w:r>
      <w:r>
        <w:rPr>
          <w:rFonts w:eastAsia="Lucida Sans" w:cs="Lucida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nečistoty šíře 1,5*1,0m.</w:t>
      </w:r>
    </w:p>
    <w:p>
      <w:pPr>
        <w:pStyle w:val="Normal"/>
        <w:autoSpaceDE w:val="false"/>
        <w:bidi w:val="0"/>
        <w:jc w:val="both"/>
        <w:rPr>
          <w:rFonts w:eastAsia="Trebuchet MS" w:cs="Trebuchet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rebuchet MS" w:cs="Trebuchet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ab/>
        <w:tab/>
        <w:t xml:space="preserve">Samočistící rohož venkovní na hrubé nečistoty. Stavební příprava pro osazení  v                 </w:t>
        <w:tab/>
        <w:tab/>
        <w:t xml:space="preserve">zámkové dlažbě součástí položky, součástí položky box pro venkovní použití                    </w:t>
        <w:tab/>
        <w:tab/>
        <w:t xml:space="preserve">s odvodem srážkové vody Cleanbox, rohož TOPWELL  s prostřídáním gumy a </w:t>
        <w:tab/>
        <w:tab/>
        <w:tab/>
        <w:t>kartáče.</w:t>
      </w:r>
    </w:p>
    <w:p>
      <w:pPr>
        <w:pStyle w:val="Normal"/>
        <w:autoSpaceDE w:val="false"/>
        <w:bidi w:val="0"/>
        <w:jc w:val="both"/>
        <w:rPr/>
      </w:pPr>
      <w:r>
        <w:rPr>
          <w:rFonts w:eastAsia="Lucida Sans" w:cs="Lucida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ab/>
        <w:tab/>
      </w:r>
      <w:r>
        <w:rPr>
          <w:rFonts w:eastAsia="Trebuchet MS" w:cs="Trebuchet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Řešení dle požadavku 398/2009 Sb. - velikost mezery nesmí být větší než 15 mm.</w:t>
      </w:r>
    </w:p>
    <w:p>
      <w:pPr>
        <w:pStyle w:val="Normal"/>
        <w:jc w:val="both"/>
        <w:rPr>
          <w:rFonts w:eastAsia="Trebuchet MS" w:cs="Trebuchet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rebuchet MS" w:cs="Trebuchet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tabs>
          <w:tab w:val="clear" w:pos="709"/>
          <w:tab w:val="left" w:pos="1425" w:leader="none"/>
        </w:tabs>
        <w:ind w:left="900" w:right="0" w:hanging="0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GillSansMT" w:cs="GillSansMT"/>
          <w:color w:val="000000"/>
          <w:sz w:val="24"/>
          <w:szCs w:val="24"/>
        </w:rPr>
        <w:t xml:space="preserve"> </w:t>
        <w:tab/>
      </w:r>
    </w:p>
    <w:p>
      <w:pPr>
        <w:pStyle w:val="Normal"/>
        <w:jc w:val="both"/>
        <w:rPr>
          <w:rFonts w:eastAsia="Times New Roman"/>
          <w:b/>
          <w:b/>
          <w:bCs/>
          <w:shd w:fill="auto" w:val="clear"/>
          <w:lang w:bidi="zxx"/>
        </w:rPr>
      </w:pPr>
      <w:r>
        <w:rPr>
          <w:rFonts w:eastAsia="Times New Roman"/>
          <w:b/>
          <w:bCs/>
          <w:shd w:fill="auto" w:val="clear"/>
          <w:lang w:bidi="zxx"/>
        </w:rPr>
        <w:t>2.12.</w:t>
        <w:tab/>
        <w:tab/>
        <w:t>Konstrukce tesařské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hd w:fill="auto" w:val="clear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bidi="zxx"/>
        </w:rPr>
        <w:t>nebudou prováděny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rFonts w:eastAsia="Times New Roman"/>
          <w:b/>
          <w:bCs/>
          <w:sz w:val="24"/>
          <w:szCs w:val="24"/>
          <w:shd w:fill="auto" w:val="clear"/>
          <w:lang w:bidi="zxx"/>
        </w:rPr>
        <w:tab/>
        <w:tab/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>2.13.</w:t>
      </w:r>
      <w:r>
        <w:rPr>
          <w:rFonts w:eastAsia="Times New Roman"/>
          <w:lang w:bidi="zxx"/>
        </w:rPr>
        <w:tab/>
        <w:tab/>
      </w:r>
      <w:r>
        <w:rPr>
          <w:rFonts w:eastAsia="Times New Roman"/>
          <w:b/>
          <w:bCs/>
          <w:lang w:bidi="zxx"/>
        </w:rPr>
        <w:t xml:space="preserve">Klempířské prvky 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bidi="zxx"/>
        </w:rPr>
        <w:t>nebudou prováděny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sz w:val="24"/>
          <w:szCs w:val="24"/>
          <w:shd w:fill="auto" w:val="clear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shd w:fill="auto" w:val="clear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16.</w:t>
        <w:tab/>
        <w:tab/>
        <w:t>Nátěry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  <w:t>Z</w:t>
      </w:r>
      <w:r>
        <w:rPr>
          <w:rFonts w:eastAsia="Times New Roman"/>
          <w:b w:val="false"/>
          <w:bCs w:val="false"/>
          <w:lang w:bidi="zxx"/>
        </w:rPr>
        <w:t xml:space="preserve">ámečnické konstrukce – schodiště, oplocení, zábradlí – ochrana žárovým                         </w:t>
        <w:tab/>
        <w:tab/>
        <w:t>zinkováním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  <w:tab/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 xml:space="preserve">2.17.    </w:t>
        <w:tab/>
        <w:t>Malby</w:t>
        <w:tab/>
        <w:tab/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b w:val="false"/>
          <w:bCs w:val="false"/>
          <w:sz w:val="24"/>
          <w:szCs w:val="24"/>
          <w:shd w:fill="auto" w:val="clear"/>
          <w:lang w:bidi="zxx"/>
        </w:rPr>
        <w:t>nebudou prováděny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sz w:val="24"/>
          <w:szCs w:val="24"/>
          <w:shd w:fill="auto" w:val="clear"/>
          <w:lang w:bidi="zxx"/>
        </w:rPr>
      </w:pPr>
      <w:r>
        <w:rPr>
          <w:rFonts w:eastAsia="Times New Roman"/>
          <w:b w:val="false"/>
          <w:bCs w:val="false"/>
          <w:sz w:val="24"/>
          <w:szCs w:val="24"/>
          <w:shd w:fill="auto" w:val="clear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>3</w:t>
        <w:tab/>
        <w:tab/>
        <w:t>Požárně bezpečnostní řešení</w:t>
        <w:tab/>
      </w:r>
      <w:r>
        <w:rPr>
          <w:rFonts w:eastAsia="Times New Roman"/>
          <w:lang w:bidi="zxx"/>
        </w:rPr>
        <w:tab/>
      </w:r>
      <w:r>
        <w:rPr>
          <w:rFonts w:eastAsia="Times New Roman"/>
          <w:b/>
          <w:bCs/>
          <w:lang w:bidi="zxx"/>
        </w:rPr>
        <w:tab/>
        <w:tab/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>beze změn, jedná se o  obnovu opěrné zdi a schodiště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</w:t>
        <w:tab/>
        <w:tab/>
        <w:t>Technika prostředí staveb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>4.1.</w:t>
        <w:tab/>
      </w:r>
      <w:r>
        <w:rPr>
          <w:rFonts w:eastAsia="Times New Roman"/>
          <w:lang w:bidi="zxx"/>
        </w:rPr>
        <w:tab/>
      </w:r>
      <w:r>
        <w:rPr>
          <w:rFonts w:eastAsia="Times New Roman"/>
          <w:b/>
          <w:bCs/>
          <w:lang w:bidi="zxx"/>
        </w:rPr>
        <w:t xml:space="preserve">Vytápění </w:t>
      </w:r>
      <w:r>
        <w:rPr>
          <w:rFonts w:eastAsia="Times New Roman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  <w:t>Není řešeno</w:t>
      </w:r>
      <w:r>
        <w:rPr>
          <w:rFonts w:eastAsia="Times New Roman"/>
          <w:b/>
          <w:bCs/>
          <w:lang w:bidi="zxx"/>
        </w:rPr>
        <w:t>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.2.</w:t>
        <w:tab/>
        <w:tab/>
        <w:t>Klimatizace, ochlazování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lang w:bidi="zxx"/>
        </w:rPr>
        <w:t>Není řešena.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.3</w:t>
        <w:tab/>
        <w:tab/>
        <w:t>Vzduchotechnika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lang w:bidi="zxx"/>
        </w:rPr>
        <w:t>Není řešena,</w:t>
      </w:r>
    </w:p>
    <w:p>
      <w:pPr>
        <w:pStyle w:val="Normal"/>
        <w:ind w:left="360" w:right="0" w:hanging="0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.5.</w:t>
        <w:tab/>
        <w:tab/>
        <w:t>Zdravotní instalace, venkovní kanalizace</w:t>
      </w:r>
    </w:p>
    <w:p>
      <w:pPr>
        <w:pStyle w:val="Normal"/>
        <w:jc w:val="both"/>
        <w:rPr/>
      </w:pPr>
      <w:r>
        <w:rPr/>
        <w:tab/>
        <w:tab/>
        <w:t xml:space="preserve">Není řešena.                 </w:t>
      </w:r>
    </w:p>
    <w:p>
      <w:pPr>
        <w:pStyle w:val="Normal"/>
        <w:jc w:val="both"/>
        <w:rPr/>
      </w:pPr>
      <w:r>
        <w:rPr/>
        <w:tab/>
        <w:tab/>
        <w:t xml:space="preserve">Od stávající šachty splaškové kanalizace vedoucí potrubí musí být během stavby </w:t>
        <w:tab/>
        <w:tab/>
        <w:t xml:space="preserve">dostatečně zajištěno. V místě styku a průchodu zdí bude na potrubí osazena </w:t>
        <w:tab/>
        <w:tab/>
        <w:tab/>
        <w:t xml:space="preserve">chránička s dostatečnou vůlí s ohledem na sednutí konstrukce opěrné zídky (min 60 </w:t>
        <w:tab/>
        <w:tab/>
        <w:t>mm)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tabs>
          <w:tab w:val="clear" w:pos="709"/>
          <w:tab w:val="left" w:pos="15" w:leader="none"/>
          <w:tab w:val="left" w:pos="45" w:leader="none"/>
        </w:tabs>
        <w:jc w:val="both"/>
        <w:rPr/>
      </w:pPr>
      <w:r>
        <w:rPr>
          <w:rFonts w:eastAsia="Times New Roman"/>
          <w:b/>
          <w:bCs/>
          <w:lang w:bidi="zxx"/>
        </w:rPr>
        <w:t>5.</w:t>
      </w:r>
      <w:r>
        <w:rPr>
          <w:b/>
          <w:bCs/>
          <w:color w:val="000000"/>
          <w:lang w:val="zxx"/>
        </w:rPr>
        <w:tab/>
        <w:tab/>
        <w:t>Bezpečnost práce, ochrana zdraví při práci</w:t>
      </w:r>
    </w:p>
    <w:p>
      <w:pPr>
        <w:pStyle w:val="Normal"/>
        <w:tabs>
          <w:tab w:val="clear" w:pos="709"/>
          <w:tab w:val="left" w:pos="1470" w:leader="none"/>
        </w:tabs>
        <w:spacing w:lineRule="atLeast" w:line="230"/>
        <w:jc w:val="both"/>
        <w:rPr/>
      </w:pPr>
      <w:r>
        <w:rPr>
          <w:rFonts w:eastAsia="Times New Roman"/>
          <w:b/>
          <w:bCs/>
          <w:color w:val="000000"/>
          <w:lang w:val="zxx"/>
        </w:rPr>
        <w:t xml:space="preserve">       </w:t>
      </w:r>
      <w:r>
        <w:rPr>
          <w:b/>
          <w:bCs/>
          <w:color w:val="000000"/>
          <w:lang w:val="zxx"/>
        </w:rPr>
        <w:tab/>
        <w:t>/</w:t>
      </w:r>
      <w:r>
        <w:rPr>
          <w:i/>
          <w:iCs/>
          <w:color w:val="000000"/>
          <w:lang w:val="zxx"/>
        </w:rPr>
        <w:t xml:space="preserve">dále viz B. Souhrnná technická zpráva, E. Zásady organizace práce, péče o </w:t>
        <w:tab/>
        <w:t xml:space="preserve">bezpečnost práce/ </w:t>
      </w:r>
    </w:p>
    <w:p>
      <w:pPr>
        <w:pStyle w:val="Normal"/>
        <w:tabs>
          <w:tab w:val="clear" w:pos="709"/>
          <w:tab w:val="left" w:pos="1410" w:leader="none"/>
        </w:tabs>
        <w:spacing w:lineRule="atLeast" w:line="230"/>
        <w:ind w:left="720" w:right="0" w:hanging="0"/>
        <w:jc w:val="both"/>
        <w:rPr/>
      </w:pPr>
      <w:r>
        <w:rPr>
          <w:color w:val="000000"/>
          <w:lang w:val="zxx"/>
        </w:rPr>
        <w:tab/>
        <w:t xml:space="preserve">Při stavebních pracích je potřeba věnovat maximální pozornost bezpečnosti práce. Z </w:t>
        <w:tab/>
        <w:t xml:space="preserve">hlediska bezpečnosti a ochrany zdraví pracujících je dodavatel povinen </w:t>
      </w:r>
      <w:r>
        <w:rPr>
          <w:color w:val="000000"/>
        </w:rPr>
        <w:tab/>
      </w:r>
      <w:r>
        <w:rPr>
          <w:color w:val="000000"/>
          <w:lang w:val="zxx"/>
        </w:rPr>
        <w:t xml:space="preserve">dodržovat </w:t>
        <w:tab/>
        <w:t xml:space="preserve">veškerá nařízení  a předpisy související s výstavbou stavebního </w:t>
      </w:r>
      <w:r>
        <w:rPr>
          <w:color w:val="000000"/>
        </w:rPr>
        <w:tab/>
      </w:r>
      <w:r>
        <w:rPr>
          <w:color w:val="000000"/>
          <w:lang w:val="zxx"/>
        </w:rPr>
        <w:t xml:space="preserve">objektu. Musí být </w:t>
        <w:tab/>
        <w:t xml:space="preserve">zajištěny ochranné pomůcky pro všechny pracovníky. Dodavatel stavby musí mít </w:t>
        <w:tab/>
        <w:t xml:space="preserve">zajištěno základní vybavení  pro poskytnutí první pomoci při úrazu.                                                            </w:t>
      </w:r>
    </w:p>
    <w:p>
      <w:pPr>
        <w:pStyle w:val="Normal"/>
        <w:tabs>
          <w:tab w:val="clear" w:pos="709"/>
          <w:tab w:val="left" w:pos="1395" w:leader="none"/>
        </w:tabs>
        <w:spacing w:lineRule="atLeast" w:line="230"/>
        <w:ind w:left="72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  <w:tab/>
        <w:t xml:space="preserve">Každé strojní zařízení musí být pravidelně udržováno, kontrolováno a revidováno, </w:t>
        <w:tab/>
        <w:t>používáno dle návodu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425" w:leader="none"/>
        </w:tabs>
        <w:spacing w:lineRule="atLeast" w:line="230"/>
        <w:ind w:left="72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  <w:tab/>
        <w:t xml:space="preserve">Příprava stavby - základní povinností je vést evidenci pracovníků, vybavit je </w:t>
        <w:tab/>
        <w:t xml:space="preserve">příslušnými </w:t>
        <w:tab/>
        <w:t xml:space="preserve">pracovními ochrannými prostředky, zpracovat dodavatelskou </w:t>
        <w:tab/>
        <w:t xml:space="preserve">dokumentaci  včetně technologického postupu, převzetí stavebních prací zápisem a </w:t>
        <w:tab/>
        <w:t xml:space="preserve">povinnost přerušit práce v případě zjištění závažných nedostatků z hlediska </w:t>
        <w:tab/>
        <w:t>bezpečnosti práce.</w:t>
      </w:r>
    </w:p>
    <w:p>
      <w:pPr>
        <w:pStyle w:val="Normal"/>
        <w:tabs>
          <w:tab w:val="clear" w:pos="709"/>
          <w:tab w:val="left" w:pos="1410" w:leader="none"/>
        </w:tabs>
        <w:spacing w:lineRule="atLeast" w:line="230"/>
        <w:ind w:left="720" w:right="0" w:hanging="0"/>
        <w:jc w:val="both"/>
        <w:rPr/>
      </w:pPr>
      <w:r>
        <w:rPr>
          <w:color w:val="000000"/>
          <w:lang w:val="zxx"/>
        </w:rPr>
        <w:tab/>
        <w:t xml:space="preserve">Vstupy na pracoviště musí být označeny bezpečnostními tabulkami a značkami </w:t>
      </w:r>
      <w:r>
        <w:rPr>
          <w:color w:val="000000"/>
        </w:rPr>
        <w:tab/>
      </w:r>
      <w:r>
        <w:rPr>
          <w:color w:val="000000"/>
          <w:lang w:val="zxx"/>
        </w:rPr>
        <w:t>/zákazu,        výstrahy/.</w:t>
      </w:r>
    </w:p>
    <w:p>
      <w:pPr>
        <w:pStyle w:val="Normal"/>
        <w:tabs>
          <w:tab w:val="clear" w:pos="709"/>
          <w:tab w:val="left" w:pos="1410" w:leader="none"/>
        </w:tabs>
        <w:spacing w:lineRule="atLeast" w:line="230"/>
        <w:ind w:left="72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  <w:tab/>
        <w:t>Dále je nutné na celém staveništi udržovat pořádek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395" w:leader="none"/>
        </w:tabs>
        <w:spacing w:lineRule="atLeast" w:line="230"/>
        <w:ind w:left="720" w:right="0" w:hanging="0"/>
        <w:jc w:val="both"/>
        <w:rPr/>
      </w:pPr>
      <w:r>
        <w:rPr>
          <w:color w:val="000000"/>
          <w:lang w:val="zxx"/>
        </w:rPr>
        <w:tab/>
        <w:t xml:space="preserve">Skladování materiálu - mezi skladovanými materiály musí být zajištěn bezpečný </w:t>
        <w:tab/>
        <w:t xml:space="preserve">průchod /volný prostor - min. průchod 1,0 m/, musí být zajištěna stabilita </w:t>
      </w:r>
      <w:r>
        <w:rPr>
          <w:color w:val="000000"/>
        </w:rPr>
        <w:tab/>
      </w:r>
      <w:r>
        <w:rPr>
          <w:color w:val="000000"/>
          <w:lang w:val="zxx"/>
        </w:rPr>
        <w:t xml:space="preserve">uloženého                                   </w:t>
        <w:tab/>
        <w:t xml:space="preserve">materiálu  podložkami, proklady, stojany, klíny, opěrami a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rovázáním. Sypký </w:t>
        <w:tab/>
        <w:t xml:space="preserve">materiál, jež bude odebírán ručně, musí být skladován </w:t>
      </w:r>
      <w:r>
        <w:rPr>
          <w:color w:val="000000"/>
        </w:rPr>
        <w:tab/>
      </w:r>
      <w:r>
        <w:rPr>
          <w:color w:val="000000"/>
          <w:lang w:val="zxx"/>
        </w:rPr>
        <w:t xml:space="preserve">v hromadách max. výšky </w:t>
        <w:tab/>
        <w:t xml:space="preserve">2,0 m. Pytlovaný materiál může být skládán do max. </w:t>
      </w:r>
      <w:r>
        <w:rPr>
          <w:color w:val="000000"/>
        </w:rPr>
        <w:tab/>
      </w:r>
      <w:r>
        <w:rPr>
          <w:color w:val="000000"/>
          <w:lang w:val="zxx"/>
        </w:rPr>
        <w:t xml:space="preserve">výšky 1,5 m. Při </w:t>
        <w:tab/>
        <w:t xml:space="preserve">skladování tekutých materiálů je nutno dodržovat zásadu, že plnící - vyprazdňovací </w:t>
        <w:tab/>
        <w:t xml:space="preserve">otvor musí být vždy nahoře, sudy a barely musí být skladovány nastojato v jedné </w:t>
        <w:tab/>
        <w:t xml:space="preserve">vrstvě, skladování nátěrových hmot ČSN 67 0811. Kusový materiál může být </w:t>
        <w:tab/>
        <w:t xml:space="preserve">ukládán dohranic pravidelných tvarů do výšky do 2,0 m     za předpokladu, že šírka </w:t>
        <w:tab/>
        <w:t xml:space="preserve">základny je min. 1,0 m. Tvárnice, cihly  do výšky 1,5 m.Materiál nepravidelného </w:t>
        <w:tab/>
        <w:t xml:space="preserve">tvaru  a těžší břemena do výšky max.1,2 m. </w:t>
        <w:tab/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spacing w:lineRule="atLeast" w:line="230"/>
        <w:ind w:left="720" w:right="0" w:firstLine="60"/>
        <w:jc w:val="both"/>
        <w:rPr>
          <w:color w:val="000000"/>
          <w:lang w:val="zxx"/>
        </w:rPr>
      </w:pPr>
      <w:r>
        <w:rPr>
          <w:color w:val="000000"/>
          <w:lang w:val="zxx"/>
        </w:rPr>
        <w:tab/>
        <w:t xml:space="preserve">Ke zvyšování místa práce nebo výstupu na ně se nesmí používat vratkých    </w:t>
        <w:tab/>
        <w:t xml:space="preserve">předmětů. Žebřík je určen pro výstup a sestup a pouze pro krátkodobě prováděnou a </w:t>
        <w:tab/>
        <w:t xml:space="preserve">fyzicky nenáročnou práci s maximální hmotností přenášeného nebo snášeného </w:t>
        <w:tab/>
        <w:t>břemene 20 kg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rFonts w:eastAsia="Times New Roman"/>
          <w:color w:val="000000"/>
          <w:lang w:val="zxx"/>
        </w:rPr>
      </w:pPr>
      <w:r>
        <w:rPr>
          <w:rFonts w:eastAsia="Times New Roman"/>
          <w:color w:val="000000"/>
          <w:lang w:val="zxx"/>
        </w:rPr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zxx"/>
        </w:rPr>
        <w:t xml:space="preserve">Při bouracích pracích vždy postupovat shora dolů, po předchozím </w:t>
      </w:r>
      <w:r>
        <w:rPr/>
        <w:tab/>
      </w:r>
      <w:r>
        <w:rPr>
          <w:lang w:val="zxx"/>
        </w:rPr>
        <w:t xml:space="preserve">statickém zajištění </w:t>
        <w:tab/>
        <w:tab/>
        <w:t xml:space="preserve">ostatních konstrukcí. </w:t>
      </w:r>
      <w:r>
        <w:rPr/>
        <w:tab/>
      </w:r>
      <w:r>
        <w:rPr>
          <w:lang w:val="zxx"/>
        </w:rPr>
        <w:t xml:space="preserve">Při provádění prací nutno sledovat okolní konstrukce příp.          </w:t>
        <w:tab/>
        <w:tab/>
        <w:t xml:space="preserve">objekty. Při    </w:t>
      </w:r>
      <w:r>
        <w:rPr/>
        <w:tab/>
      </w:r>
      <w:r>
        <w:rPr>
          <w:lang w:val="zxx"/>
        </w:rPr>
        <w:t xml:space="preserve">objevení trhlin  okamžitě zastavit práce, urychleně opustit pracoviště,     </w:t>
      </w:r>
      <w:r>
        <w:rPr/>
        <w:tab/>
        <w:tab/>
      </w:r>
      <w:r>
        <w:rPr>
          <w:lang w:val="zxx"/>
        </w:rPr>
        <w:t xml:space="preserve">zabránit ostatním </w:t>
        <w:tab/>
        <w:t xml:space="preserve">k přístupu,  informovat investora a projektanta  a  dohodnout </w:t>
        <w:tab/>
        <w:tab/>
        <w:t xml:space="preserve">další postup.  </w:t>
      </w:r>
      <w:r>
        <w:rPr>
          <w:color w:val="000000"/>
          <w:lang w:val="zxx"/>
        </w:rPr>
        <w:t xml:space="preserve">Při bouracích </w:t>
        <w:tab/>
        <w:t xml:space="preserve">pracích musí pracovníci vždy  používat ochranné            </w:t>
        <w:tab/>
        <w:tab/>
        <w:t>přilby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395" w:leader="none"/>
        </w:tabs>
        <w:spacing w:lineRule="atLeast" w:line="230"/>
        <w:ind w:left="72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  <w:tab/>
        <w:t xml:space="preserve">Pro betonování  i drobných prací je nutno provést bednění, odbedňování může                          </w:t>
        <w:tab/>
        <w:t xml:space="preserve">být provedeno až po dostatečném ztuhnutí konstrukce, nejdříve po 28 dnech. Při </w:t>
        <w:tab/>
        <w:t xml:space="preserve">odbedňování nesmí pracovník stát pod odbedňovanou konstrukcí, nesmí docházet k </w:t>
        <w:tab/>
        <w:t>násilnému strhávání celých ploch bednění, neprovádět práce ze žebříku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709" w:right="0" w:firstLine="707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left" w:pos="709" w:leader="none"/>
        </w:tabs>
        <w:spacing w:lineRule="atLeast" w:line="230"/>
        <w:ind w:left="709" w:right="0" w:hanging="0"/>
        <w:jc w:val="both"/>
        <w:rPr/>
      </w:pPr>
      <w:r>
        <w:rPr>
          <w:color w:val="000000"/>
          <w:lang w:val="zxx"/>
        </w:rPr>
        <w:tab/>
        <w:t xml:space="preserve">Zdící práce provádět postupně tak, aby nedošlo ke zborcení zdiva přetížením </w:t>
        <w:tab/>
        <w:t xml:space="preserve">nedostatečně tuhé spodní části. Při kontrole svislosti zdiva se nesmí vstupovat na </w:t>
      </w:r>
      <w:r>
        <w:rPr>
          <w:color w:val="000000"/>
        </w:rPr>
        <w:tab/>
      </w:r>
      <w:r>
        <w:rPr>
          <w:color w:val="000000"/>
          <w:lang w:val="zxx"/>
        </w:rPr>
        <w:t xml:space="preserve">čerstvě vyzděné zdivo. Při zdění musí pracovníci používat ochranné pracovní </w:t>
        <w:tab/>
        <w:t xml:space="preserve">prostředky. Při zakončování , křížení zdění musí být vrstvy zdících materiálů </w:t>
        <w:tab/>
        <w:t>převázány, příčky musí být do zdiva zakotveny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384" w:leader="none"/>
        </w:tabs>
        <w:spacing w:lineRule="atLeast" w:line="230"/>
        <w:ind w:left="709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  <w:tab/>
        <w:t>Ochrana proti pádu se vyžaduje již od výšky 1,5 m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414" w:leader="none"/>
        </w:tabs>
        <w:spacing w:lineRule="atLeast" w:line="230"/>
        <w:ind w:left="709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  <w:tab/>
        <w:t xml:space="preserve">Svařování mohou provádět pouze osoby s kvalifikací /svářečským průkazem/. </w:t>
        <w:tab/>
        <w:t xml:space="preserve">Svářečské práce mohou být prováděny pouze v prostorách s dostatečnou výměnou </w:t>
        <w:tab/>
        <w:t>vzduchu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414" w:leader="none"/>
        </w:tabs>
        <w:spacing w:lineRule="atLeast" w:line="230"/>
        <w:ind w:left="709" w:right="0" w:hanging="0"/>
        <w:jc w:val="both"/>
        <w:rPr/>
      </w:pPr>
      <w:r>
        <w:rPr>
          <w:color w:val="000000"/>
          <w:lang w:val="zxx"/>
        </w:rPr>
        <w:tab/>
        <w:t xml:space="preserve">Při provádění natěračských prací nutno dodržovat pokyny stanovené výrobcem.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ři </w:t>
        <w:tab/>
        <w:t xml:space="preserve">práci se nesmí kouřit, jíst ani pít, práce musí být prováděna ve větraném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rostoru.         </w:t>
        <w:tab/>
        <w:t>Barvy neskladovat v blízkosti topidel ani na místech vystavených slunci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414" w:leader="none"/>
        </w:tabs>
        <w:spacing w:lineRule="atLeast" w:line="230"/>
        <w:ind w:left="709" w:right="0" w:hanging="0"/>
        <w:jc w:val="both"/>
        <w:rPr/>
      </w:pPr>
      <w:r>
        <w:rPr>
          <w:color w:val="000000"/>
          <w:lang w:val="zxx"/>
        </w:rPr>
        <w:tab/>
        <w:t xml:space="preserve">Veškeré instalace elektrických zařízení a jeho údržbu smí provádět pouze </w:t>
        <w:tab/>
        <w:t xml:space="preserve">kvalifikované osoby. Osoby bez elektrotechnické kvalifikace  mohou obsluhovat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ouze jednoduchá elektrická zařízení malého nebo nízkého napětí, která jsou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rovedena tak, že při jejich obsluze nemohou přijít do styku  s částmi pod </w:t>
      </w:r>
      <w:r>
        <w:rPr>
          <w:color w:val="000000"/>
        </w:rPr>
        <w:tab/>
      </w:r>
      <w:r>
        <w:rPr>
          <w:color w:val="000000"/>
          <w:lang w:val="zxx"/>
        </w:rPr>
        <w:t>napětím. Tyto osoby nesmějí provádět žádné práce na elektrickém zařízení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555" w:leader="none"/>
        </w:tabs>
        <w:spacing w:lineRule="atLeast" w:line="230"/>
        <w:jc w:val="both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  <w:t>6.</w:t>
        <w:tab/>
        <w:tab/>
        <w:tab/>
        <w:t>Závěr</w:t>
      </w:r>
    </w:p>
    <w:p>
      <w:pPr>
        <w:pStyle w:val="Normal"/>
        <w:tabs>
          <w:tab w:val="clear" w:pos="709"/>
          <w:tab w:val="left" w:pos="1399" w:leader="none"/>
        </w:tabs>
        <w:spacing w:lineRule="atLeast" w:line="230"/>
        <w:ind w:left="709" w:right="0" w:hanging="0"/>
        <w:jc w:val="both"/>
        <w:rPr/>
      </w:pPr>
      <w:r>
        <w:rPr>
          <w:color w:val="000000"/>
          <w:lang w:val="zxx"/>
        </w:rPr>
        <w:tab/>
        <w:t xml:space="preserve">Veškeré práce musí být prováděny dle platných norem, předpisů a vyhlášek, dle </w:t>
        <w:tab/>
        <w:t xml:space="preserve">technologických předpisů výrobce, ev. osobou k činnosti oprávněnou. Pro                   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rovádění          musí být použity certifikované výrobky a dodrženy technologické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ostupy výrobců.   Veškeré práce musí být prováděny v souladu s dokumentací </w:t>
      </w:r>
      <w:r>
        <w:rPr>
          <w:color w:val="000000"/>
        </w:rPr>
        <w:tab/>
      </w:r>
      <w:r>
        <w:rPr>
          <w:color w:val="000000"/>
          <w:lang w:val="zxx"/>
        </w:rPr>
        <w:t xml:space="preserve">a                                         </w:t>
        <w:tab/>
        <w:t xml:space="preserve">povolením stavby nebo dle písemně odsouhlasených změn /např. zápisem do                   </w:t>
        <w:tab/>
        <w:t xml:space="preserve">stavebního deníku/ za účasti projektanta a investora. V případě budou-li použity jiné </w:t>
        <w:tab/>
        <w:t xml:space="preserve">materiály a postupy, musí být srovnatelných nebo lepších kvalit.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oužití materiálů a </w:t>
        <w:tab/>
        <w:t>postupů konzultovat vždy s výrobcem, případně</w:t>
      </w:r>
      <w:r>
        <w:rPr>
          <w:b/>
          <w:bCs/>
          <w:color w:val="000000"/>
          <w:lang w:val="zxx"/>
        </w:rPr>
        <w:t xml:space="preserve"> </w:t>
      </w:r>
      <w:r>
        <w:rPr>
          <w:color w:val="000000"/>
          <w:lang w:val="zxx"/>
        </w:rPr>
        <w:t xml:space="preserve">vyžádat </w:t>
      </w:r>
      <w:r>
        <w:rPr>
          <w:color w:val="000000"/>
        </w:rPr>
        <w:tab/>
      </w:r>
      <w:r>
        <w:rPr>
          <w:color w:val="000000"/>
          <w:lang w:val="zxx"/>
        </w:rPr>
        <w:t xml:space="preserve">jeho technickou pomoc </w:t>
        <w:tab/>
        <w:t xml:space="preserve">při aplikaci výrobků.       Rozsah a způsob prováděných </w:t>
      </w:r>
      <w:r>
        <w:rPr>
          <w:color w:val="000000"/>
        </w:rPr>
        <w:tab/>
      </w:r>
      <w:r>
        <w:rPr>
          <w:color w:val="000000"/>
          <w:lang w:val="zxx"/>
        </w:rPr>
        <w:t xml:space="preserve">prací musí být v průběhu </w:t>
        <w:tab/>
        <w:t xml:space="preserve">dokumentován /vedení stavebního deníku/.       </w:t>
      </w:r>
    </w:p>
    <w:p>
      <w:pPr>
        <w:pStyle w:val="Normal"/>
        <w:tabs>
          <w:tab w:val="clear" w:pos="709"/>
          <w:tab w:val="left" w:pos="1384" w:leader="none"/>
        </w:tabs>
        <w:spacing w:lineRule="atLeast" w:line="230"/>
        <w:ind w:left="709" w:right="0" w:hanging="0"/>
        <w:jc w:val="both"/>
        <w:rPr/>
      </w:pPr>
      <w:r>
        <w:rPr>
          <w:color w:val="000000"/>
          <w:lang w:val="zxx"/>
        </w:rPr>
        <w:tab/>
        <w:t xml:space="preserve">Zhotovitel díla musí investora a projektanta upozornit na práce, které je třeba či            </w:t>
      </w:r>
      <w:r>
        <w:rPr>
          <w:color w:val="000000"/>
        </w:rPr>
        <w:tab/>
      </w:r>
      <w:r>
        <w:rPr>
          <w:color w:val="000000"/>
          <w:lang w:val="zxx"/>
        </w:rPr>
        <w:t>vhodné        provést v jiném rozsahu a jiným způsobem než bylo předpokládáno.</w:t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tabs>
          <w:tab w:val="clear" w:pos="709"/>
          <w:tab w:val="left" w:pos="1971" w:leader="none"/>
        </w:tabs>
        <w:spacing w:lineRule="atLeast" w:line="230"/>
        <w:ind w:left="1416" w:right="0" w:hanging="0"/>
        <w:jc w:val="both"/>
        <w:rPr>
          <w:rFonts w:eastAsia="Times New Roman"/>
          <w:b/>
          <w:b/>
          <w:bCs/>
          <w:color w:val="000000"/>
          <w:lang w:val="zxx" w:bidi="zxx"/>
        </w:rPr>
      </w:pPr>
      <w:r>
        <w:rPr>
          <w:rFonts w:eastAsia="Times New Roman"/>
          <w:b/>
          <w:bCs/>
          <w:color w:val="000000"/>
          <w:lang w:val="zxx" w:bidi="zxx"/>
        </w:rPr>
      </w:r>
    </w:p>
    <w:p>
      <w:pPr>
        <w:pStyle w:val="Normal"/>
        <w:ind w:left="0" w:right="0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Vypracovala : </w:t>
      </w:r>
    </w:p>
    <w:p>
      <w:pPr>
        <w:pStyle w:val="Normal"/>
        <w:ind w:left="0" w:right="0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červen 2020,  ing. Lenka Kováříčková</w:t>
      </w:r>
    </w:p>
    <w:p>
      <w:pPr>
        <w:pStyle w:val="Normal"/>
        <w:ind w:left="0" w:right="0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0" w:right="0" w:firstLine="709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ind w:left="0" w:right="0" w:firstLine="709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ind w:left="0" w:right="0" w:firstLine="709"/>
        <w:jc w:val="both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  <w:t>PŘÍLOHA -  SKLADBY KONSTRUKCÍ</w:t>
      </w:r>
    </w:p>
    <w:p>
      <w:pPr>
        <w:pStyle w:val="Normal"/>
        <w:ind w:left="0" w:right="0" w:firstLine="709"/>
        <w:jc w:val="both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jc w:val="both"/>
        <w:rPr/>
      </w:pPr>
      <w:r>
        <w:rPr/>
        <w:tab/>
        <w:t xml:space="preserve">Uvedené skladby  konstrukcí jsou pouze informativní, stanovené na základě obhlídky </w:t>
        <w:tab/>
        <w:t xml:space="preserve">objektu bez provedení son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eastAsia="Courier New CE" w:cs="Times New Roman"/>
          <w:b/>
          <w:b/>
          <w:bCs/>
          <w:sz w:val="24"/>
          <w:szCs w:val="24"/>
        </w:rPr>
      </w:pPr>
      <w:r>
        <w:rPr>
          <w:rFonts w:eastAsia="Courier New CE" w:cs="Times New Roman" w:ascii="Times New Roman" w:hAnsi="Times New Roman"/>
          <w:b/>
          <w:bCs/>
          <w:sz w:val="24"/>
          <w:szCs w:val="24"/>
        </w:rPr>
        <w:t>chodník -</w:t>
      </w:r>
    </w:p>
    <w:p>
      <w:pPr>
        <w:pStyle w:val="Normal"/>
        <w:ind w:left="0" w:right="10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- </w:t>
      </w:r>
      <w:r>
        <w:rPr>
          <w:rFonts w:eastAsia="Arial CE" w:cs="Times New Roman" w:ascii="Times New Roman" w:hAnsi="Times New Roman"/>
          <w:b/>
          <w:bCs/>
          <w:sz w:val="24"/>
          <w:szCs w:val="24"/>
          <w:lang w:val="cs-CZ"/>
        </w:rPr>
        <w:t>zámková dlažba</w:t>
      </w:r>
      <w:r>
        <w:rPr>
          <w:rFonts w:eastAsia="Arial CE" w:cs="Times New Roman" w:ascii="Times New Roman" w:hAnsi="Times New Roman"/>
          <w:b w:val="false"/>
          <w:bCs w:val="false"/>
          <w:sz w:val="24"/>
          <w:szCs w:val="24"/>
          <w:lang w:val="cs-CZ"/>
        </w:rPr>
        <w:tab/>
        <w:tab/>
        <w:tab/>
        <w:tab/>
        <w:tab/>
        <w:tab/>
        <w:tab/>
        <w:tab/>
        <w:t>60 mm</w:t>
      </w:r>
    </w:p>
    <w:p>
      <w:pPr>
        <w:pStyle w:val="Normal"/>
        <w:ind w:left="0" w:right="10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sz w:val="24"/>
          <w:szCs w:val="24"/>
          <w:lang w:val="cs-CZ"/>
        </w:rPr>
        <w:t>- hutněné drcené kamenivo frakce  4-8 mm /kladecí vrstva</w:t>
        <w:tab/>
        <w:tab/>
        <w:tab/>
        <w:t>40 mm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0" w:righ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</w:t>
      </w:r>
      <w:r>
        <w:rPr>
          <w:rFonts w:eastAsia="Arial CE" w:cs="Times New Roman" w:ascii="Times New Roman" w:hAnsi="Times New Roman"/>
          <w:sz w:val="24"/>
          <w:szCs w:val="24"/>
          <w:lang w:val="cs-CZ"/>
        </w:rPr>
        <w:t>- hutněné drcené kamenivo frakce 8-16 mm</w:t>
        <w:tab/>
        <w:tab/>
        <w:tab/>
        <w:t xml:space="preserve">          100 mm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eastAsia="Arial CE" w:cs="Times New Roman" w:ascii="Times New Roman" w:hAnsi="Times New Roman"/>
          <w:sz w:val="24"/>
          <w:szCs w:val="24"/>
          <w:lang w:val="cs-CZ"/>
        </w:rPr>
        <w:t>- hutněné drcené kamenivo frakce 16-32 mm</w:t>
        <w:tab/>
        <w:tab/>
        <w:tab/>
        <w:t xml:space="preserve">          100 mm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eastAsia="Arial CE" w:cs="Times New Roman" w:ascii="Times New Roman" w:hAnsi="Times New Roman"/>
          <w:sz w:val="24"/>
          <w:szCs w:val="24"/>
          <w:lang w:val="cs-CZ"/>
        </w:rPr>
        <w:t>- štěrkopísek – filtrační vrstva</w:t>
        <w:tab/>
        <w:tab/>
        <w:tab/>
        <w:tab/>
        <w:tab/>
        <w:tab/>
        <w:t>50 mm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    </w:t>
      </w:r>
      <w:r>
        <w:rPr>
          <w:rFonts w:eastAsia="Arial CE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upravená pláň , stávající srovnaný hutněný podklad    </w:t>
      </w:r>
    </w:p>
    <w:p>
      <w:pPr>
        <w:pStyle w:val="Normal"/>
        <w:rPr>
          <w:rFonts w:ascii="Times New Roman" w:hAnsi="Times New Roman" w:eastAsia="Courier New CE" w:cs="Times New Roman"/>
          <w:b/>
          <w:b/>
          <w:bCs/>
          <w:sz w:val="24"/>
          <w:szCs w:val="24"/>
          <w:lang w:val="cs-CZ"/>
        </w:rPr>
      </w:pPr>
      <w:r>
        <w:rPr>
          <w:rFonts w:eastAsia="Courier New CE"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eastAsia="Courier New CE" w:cs="Times New Roman" w:ascii="Times New Roman" w:hAnsi="Times New Roman"/>
          <w:b/>
          <w:bCs/>
          <w:sz w:val="24"/>
          <w:szCs w:val="24"/>
        </w:rPr>
        <w:t>komunikace pro lehký provoz -</w:t>
      </w: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</w:rPr>
        <w:t xml:space="preserve">- betonová tvarovaná </w:t>
      </w:r>
      <w:r>
        <w:rPr>
          <w:rFonts w:eastAsia="Courier New CE" w:cs="Times New Roman" w:ascii="Times New Roman" w:hAnsi="Times New Roman"/>
          <w:b/>
          <w:bCs/>
          <w:sz w:val="24"/>
          <w:szCs w:val="24"/>
        </w:rPr>
        <w:t xml:space="preserve">(zámková) </w:t>
      </w: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</w:rPr>
        <w:t xml:space="preserve">dlažba       </w:t>
        <w:tab/>
        <w:tab/>
        <w:tab/>
        <w:tab/>
        <w:t>80 mm</w:t>
      </w:r>
    </w:p>
    <w:p>
      <w:pPr>
        <w:pStyle w:val="Normal"/>
        <w:rPr>
          <w:rFonts w:ascii="Times New Roman" w:hAnsi="Times New Roman" w:eastAsia="Courier New CE" w:cs="Times New Roman"/>
          <w:b w:val="false"/>
          <w:b w:val="false"/>
          <w:bCs w:val="false"/>
          <w:sz w:val="24"/>
          <w:szCs w:val="24"/>
        </w:rPr>
      </w:pP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</w:rPr>
        <w:t>- lože z kamenné drtě 4-8 mm  /kladecí vrstva/</w:t>
        <w:tab/>
        <w:tab/>
        <w:tab/>
        <w:t xml:space="preserve">           40 mm</w:t>
      </w:r>
    </w:p>
    <w:p>
      <w:pPr>
        <w:pStyle w:val="Normal"/>
        <w:ind w:left="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</w:rPr>
        <w:t xml:space="preserve">- podkladní kamenná drť 8/16, 11/22, 16/32, 0/32 mm </w:t>
        <w:tab/>
        <w:tab/>
        <w:t>300 - 400 m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</w:rPr>
        <w:t>ve spádu, kladeno a hutněno po vrstvách</w:t>
      </w:r>
    </w:p>
    <w:p>
      <w:pPr>
        <w:pStyle w:val="Normal"/>
        <w:rPr>
          <w:rFonts w:ascii="Times New Roman" w:hAnsi="Times New Roman" w:eastAsia="Courier New CE" w:cs="Times New Roman"/>
          <w:b w:val="false"/>
          <w:b w:val="false"/>
          <w:bCs w:val="false"/>
          <w:sz w:val="24"/>
          <w:szCs w:val="24"/>
        </w:rPr>
      </w:pP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</w:rPr>
        <w:t xml:space="preserve">- štěrkopísek - filtrační vrstva 0-4            </w:t>
        <w:tab/>
        <w:tab/>
        <w:tab/>
        <w:tab/>
        <w:t xml:space="preserve">    </w:t>
        <w:tab/>
        <w:t>100 mm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  </w:t>
      </w:r>
      <w:r>
        <w:rPr>
          <w:rFonts w:eastAsia="Arial CE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upravená pláň , stávající srovnaný hutněný podklad    </w:t>
      </w:r>
    </w:p>
    <w:p>
      <w:pPr>
        <w:pStyle w:val="Normal"/>
        <w:ind w:left="0" w:right="0" w:firstLine="709"/>
        <w:jc w:val="both"/>
        <w:rPr>
          <w:rFonts w:eastAsia="Courier New C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Courier New CE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Courier New CE" w:cs="Times New Roman" w:ascii="Times New Roman" w:hAnsi="Times New Roman"/>
          <w:b w:val="false"/>
          <w:bCs w:val="false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061" w:footer="1134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zak.č.3750120                                                                                                                  D1.1.   Architektonické stavebně technické a konstrukční řešení</w:t>
    </w:r>
  </w:p>
  <w:p>
    <w:pPr>
      <w:pStyle w:val="Footer"/>
      <w:rPr/>
    </w:pPr>
    <w:r>
      <w:rPr>
        <w:rFonts w:eastAsia="Times New Roman" w:cs="Times New Roman"/>
        <w:sz w:val="16"/>
        <w:szCs w:val="16"/>
        <w:lang w:bidi="zxx"/>
      </w:rPr>
      <w:t xml:space="preserve">                                                                                                                                          </w:t>
    </w:r>
    <w:r>
      <w:rPr>
        <w:rFonts w:cs="Tahoma"/>
        <w:sz w:val="16"/>
        <w:szCs w:val="16"/>
        <w:lang w:bidi="zxx"/>
      </w:rPr>
      <w:t>D1.1a Technická zpráva</w:t>
    </w:r>
  </w:p>
  <w:p>
    <w:pPr>
      <w:pStyle w:val="Footer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/>
        <w:sz w:val="16"/>
        <w:szCs w:val="16"/>
        <w:lang w:bidi="zxx"/>
      </w:rPr>
      <w:t xml:space="preserve">3750120                                                            </w:t>
      <w:tab/>
      <w:t xml:space="preserve">   </w:t>
    </w:r>
    <w:r>
      <w:rPr>
        <w:rFonts w:eastAsia="Times New Roman" w:cs="Tahoma"/>
        <w:b w:val="false"/>
        <w:bCs w:val="false"/>
        <w:sz w:val="16"/>
        <w:szCs w:val="16"/>
        <w:lang w:bidi="zxx"/>
      </w:rPr>
      <w:t>Dům dětí a mládeže Šternberk –  oprava opěrné zídky</w:t>
    </w:r>
  </w:p>
  <w:p>
    <w:pPr>
      <w:pStyle w:val="Normal"/>
      <w:rPr/>
    </w:pPr>
    <w:r>
      <w:rPr>
        <w:rFonts w:eastAsia="Times New Roman" w:cs="Times New Roman"/>
        <w:b w:val="false"/>
        <w:bCs w:val="false"/>
        <w:sz w:val="16"/>
        <w:szCs w:val="16"/>
        <w:lang w:bidi="zxx"/>
      </w:rPr>
      <w:t xml:space="preserve">                                                                                      </w:t>
    </w:r>
    <w:r>
      <w:rPr>
        <w:rFonts w:eastAsia="Times New Roman" w:cs="Tahoma"/>
        <w:b w:val="false"/>
        <w:bCs w:val="false"/>
        <w:sz w:val="16"/>
        <w:szCs w:val="16"/>
        <w:lang w:bidi="zxx"/>
      </w:rPr>
      <w:t>Opavská 14, 785 01 Šternberk</w:t>
      <w:tab/>
      <w:t xml:space="preserve">  </w:t>
      <w:tab/>
      <w:tab/>
      <w:tab/>
      <w:t xml:space="preserve">                    </w:t>
    </w:r>
    <w:r>
      <w:rPr>
        <w:rFonts w:eastAsia="Times New Roman" w:cs="Tahoma"/>
        <w:b w:val="false"/>
        <w:bCs w:val="false"/>
        <w:sz w:val="16"/>
        <w:szCs w:val="16"/>
        <w:lang w:bidi="zxx"/>
      </w:rPr>
      <w:fldChar w:fldCharType="begin"/>
    </w:r>
    <w:r>
      <w:rPr>
        <w:sz w:val="16"/>
        <w:b w:val="false"/>
        <w:szCs w:val="16"/>
        <w:bCs w:val="false"/>
        <w:rFonts w:eastAsia="Times New Roman" w:cs="Tahoma"/>
        <w:lang w:bidi="zxx"/>
      </w:rPr>
      <w:instrText xml:space="preserve"> PAGE </w:instrText>
    </w:r>
    <w:r>
      <w:rPr>
        <w:sz w:val="16"/>
        <w:b w:val="false"/>
        <w:szCs w:val="16"/>
        <w:bCs w:val="false"/>
        <w:rFonts w:eastAsia="Times New Roman" w:cs="Tahoma"/>
        <w:lang w:bidi="zxx"/>
      </w:rPr>
      <w:fldChar w:fldCharType="separate"/>
    </w:r>
    <w:r>
      <w:rPr>
        <w:sz w:val="16"/>
        <w:b w:val="false"/>
        <w:szCs w:val="16"/>
        <w:bCs w:val="false"/>
        <w:rFonts w:eastAsia="Times New Roman" w:cs="Tahoma"/>
        <w:lang w:bidi="zxx"/>
      </w:rPr>
      <w:t>11</w:t>
    </w:r>
    <w:r>
      <w:rPr>
        <w:sz w:val="16"/>
        <w:b w:val="false"/>
        <w:szCs w:val="16"/>
        <w:bCs w:val="false"/>
        <w:rFonts w:eastAsia="Times New Roman" w:cs="Tahoma"/>
        <w:lang w:bidi="zxx"/>
      </w:rPr>
      <w:fldChar w:fldCharType="end"/>
    </w:r>
    <w:r>
      <w:rPr>
        <w:rFonts w:eastAsia="Times New Roman" w:cs="Tahoma"/>
        <w:b w:val="false"/>
        <w:bCs w:val="false"/>
        <w:sz w:val="16"/>
        <w:szCs w:val="16"/>
        <w:lang w:bidi="zxx"/>
      </w:rPr>
      <w:t>/</w:t>
    </w:r>
    <w:r>
      <w:rPr>
        <w:rFonts w:eastAsia="Times New Roman" w:cs="Tahoma"/>
        <w:b w:val="false"/>
        <w:bCs w:val="false"/>
        <w:sz w:val="16"/>
        <w:szCs w:val="16"/>
        <w:lang w:bidi="zxx"/>
      </w:rPr>
      <w:fldChar w:fldCharType="begin"/>
    </w:r>
    <w:r>
      <w:rPr>
        <w:sz w:val="16"/>
        <w:b w:val="false"/>
        <w:szCs w:val="16"/>
        <w:bCs w:val="false"/>
        <w:rFonts w:eastAsia="Times New Roman" w:cs="Tahoma"/>
        <w:lang w:bidi="zxx"/>
      </w:rPr>
      <w:instrText xml:space="preserve"> NUMPAGES \* ARABIC </w:instrText>
    </w:r>
    <w:r>
      <w:rPr>
        <w:sz w:val="16"/>
        <w:b w:val="false"/>
        <w:szCs w:val="16"/>
        <w:bCs w:val="false"/>
        <w:rFonts w:eastAsia="Times New Roman" w:cs="Tahoma"/>
        <w:lang w:bidi="zxx"/>
      </w:rPr>
      <w:fldChar w:fldCharType="separate"/>
    </w:r>
    <w:r>
      <w:rPr>
        <w:sz w:val="16"/>
        <w:b w:val="false"/>
        <w:szCs w:val="16"/>
        <w:bCs w:val="false"/>
        <w:rFonts w:eastAsia="Times New Roman" w:cs="Tahoma"/>
        <w:lang w:bidi="zxx"/>
      </w:rPr>
      <w:t>11</w:t>
    </w:r>
    <w:r>
      <w:rPr>
        <w:sz w:val="16"/>
        <w:b w:val="false"/>
        <w:szCs w:val="16"/>
        <w:bCs w:val="false"/>
        <w:rFonts w:eastAsia="Times New Roman" w:cs="Tahoma"/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right" w:pos="8789" w:leader="none"/>
      </w:tabs>
      <w:jc w:val="both"/>
    </w:pPr>
    <w:rPr>
      <w:rFonts w:ascii="Verdana" w:hAnsi="Verdana" w:cs="Verdana"/>
      <w:sz w:val="20"/>
    </w:rPr>
  </w:style>
  <w:style w:type="paragraph" w:styleId="499textodrazeny">
    <w:name w:val="499_text_odrazeny"/>
    <w:basedOn w:val="Normal"/>
    <w:qFormat/>
    <w:pPr>
      <w:spacing w:lineRule="atLeast" w:line="100" w:before="60" w:after="0"/>
      <w:ind w:left="709" w:right="0" w:hanging="0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4536" w:leader="none"/>
        <w:tab w:val="left" w:pos="5387" w:leader="none"/>
        <w:tab w:val="left" w:pos="5954" w:leader="none"/>
        <w:tab w:val="left" w:pos="6804" w:leader="none"/>
      </w:tabs>
      <w:spacing w:lineRule="atLeast" w:line="240" w:before="120" w:after="0"/>
      <w:ind w:left="142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32:00Z</dcterms:created>
  <dc:creator/>
  <dc:description/>
  <dc:language>en-US</dc:language>
  <cp:lastModifiedBy>lenka </cp:lastModifiedBy>
  <cp:lastPrinted>2020-07-21T12:19:00Z</cp:lastPrinted>
  <dcterms:modified xsi:type="dcterms:W3CDTF">2020-07-21T06:52:26Z</dcterms:modified>
  <cp:revision>5</cp:revision>
  <dc:subject/>
  <dc:title/>
</cp:coreProperties>
</file>